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7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Бакалінській Н.В. на розробку проекту землеустрою щодо відведення у власність земельної ділянки площею 0,0990 га для будівництва і обслуговування жилого будинку, господарських будівель та споруд за адресою: Одеська область, м. Чорноморськ, сел. Олександрівка, провулок Зелений, 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24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Рощина В.В., представника за довіреністю Бакалінської Н.В., про надання дозволу на розробку проекту землеустрою щодо відведення у власність земельної ділянки                  площею 0,0990 га за адресою: Одеська область, м. Чорноморськ, сел. Олександрівка, провулок Зелений, 21 для будівництва і обслуговування жилого будинку, господарських будівель та споруд (присадибна ділянка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 заяви надано витяг з Державного реєстру актів цивільного стану громадян про зміну прізвища після реєстрації шлюбу Рощина - на Бакалінськ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Рішенням Олександрівської селищної ради від 18 грудня 2001 року № 113-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  <w:lang w:val="uk-UA"/>
        </w:rPr>
        <w:t xml:space="preserve"> Рощиній Наталі Вікторівні надана у власність земельна ділянка площею 0,044 га (кадастровий номер 5110800000:04:009:0013), яка розташована за адресою: Одеська область, м. Чорноморськ, сел. Олександрівка, вул. Центральна, 78-а, кв. 1 </w:t>
      </w:r>
      <w:r>
        <w:rPr>
          <w:sz w:val="24"/>
          <w:lang w:val="uk-UA"/>
        </w:rPr>
        <w:t xml:space="preserve">для будівництва і обслуговування жилого будинку, господарських будівель та споруд, на підставі якого отримано державний акт на право власності на земельну ділянку серії ЯА № 089730, який зареєстрований у книзі записів реєстрації державних актів на право власності на землю та на право постійного користування землею, договорів оренди землі за № 010450800197 від 24 грудня 2004 рок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Таким чином, право безоплатної приватизації за видом використання, зазначеним у заяві заявницею, здійснено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пункту 4 статті 116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40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Бакалінській Наталі Вікторівні (за представництвом Рощина Василя Васильовича) у наданні дозволу на розробку проекту землеустрою щодо відведення земельної ділянки площею 0,0990 га за адресою: Одеська область, м. Чорноморськ,                 сел. Олександрівка, провулок Зелений, 21 для будівництва і обслуговування жилого будинку, господарських будівель та споруд (присадибна ділянка) для подальшої передачі у власність у зв’язку з невідповідністю </w:t>
      </w:r>
      <w:r>
        <w:rPr>
          <w:sz w:val="24"/>
          <w:szCs w:val="24"/>
          <w:lang w:val="uk-UA"/>
        </w:rPr>
        <w:t xml:space="preserve">нормам пункту 4 статті 116 Земельного кодексу України, а саме: використання раніше права безоплатної приватизації земельної ділянки </w:t>
      </w:r>
      <w:r>
        <w:rPr>
          <w:sz w:val="24"/>
          <w:lang w:val="uk-UA"/>
        </w:rPr>
        <w:t>для будівництва і обслуговування жилого будинку, господарських будівель та споруд (присадибна ділянка)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4:00Z</dcterms:created>
  <dc:creator>EW/LN/CB</dc:creator>
  <dc:description/>
  <cp:keywords>Ethan</cp:keywords>
  <dc:language>en-US</dc:language>
  <cp:lastModifiedBy>Oksana</cp:lastModifiedBy>
  <cp:lastPrinted>2017-02-20T12:57:00Z</cp:lastPrinted>
  <dcterms:modified xsi:type="dcterms:W3CDTF">2017-04-13T08:47:00Z</dcterms:modified>
  <cp:revision>5</cp:revision>
  <dc:subject/>
  <dc:title>Ethan Frome</dc:title>
</cp:coreProperties>
</file>