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  н</w:t>
      </w:r>
      <w:r>
        <w:rPr>
          <w:lang w:val="uk-UA"/>
        </w:rPr>
        <w:t>адання  житла соціально незахищени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атегоріям    громадянам    в   гуртожитку   </w:t>
      </w:r>
      <w:r>
        <w:rPr/>
        <w:t xml:space="preserve">за </w:t>
      </w:r>
      <w:r>
        <w:rPr>
          <w:lang w:val="uk-UA"/>
        </w:rPr>
        <w:t xml:space="preserve">    </w:t>
      </w:r>
    </w:p>
    <w:p>
      <w:pPr>
        <w:pStyle w:val="Normal"/>
        <w:rPr/>
      </w:pPr>
      <w:r>
        <w:rPr/>
        <w:t>адресою: Одеська область, м</w:t>
      </w:r>
      <w:r>
        <w:rPr>
          <w:lang w:val="uk-UA"/>
        </w:rPr>
        <w:t xml:space="preserve">істо </w:t>
      </w:r>
      <w:r>
        <w:rPr/>
        <w:t xml:space="preserve">Чорноморськ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ло  </w:t>
      </w:r>
      <w:r>
        <w:rPr/>
        <w:t xml:space="preserve">Малодолинське, вул. Зелена, буд. № 2-Б 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>Рішенням Чорноморської міської ради Одеської області від 06.09.2016 року            № 143 – VII затверджено «Порядок надання житлової площі в гуртожитку комунальної власності територіальної громади м. Чорноморська, розташованого за адресою: Одеська область, м. Чорноморськ, с. Малодолинське, вул. Зелена, 2-Б».</w:t>
      </w:r>
    </w:p>
    <w:p>
      <w:pPr>
        <w:pStyle w:val="TextBody"/>
        <w:ind w:firstLine="708"/>
        <w:rPr/>
      </w:pPr>
      <w:r>
        <w:rPr/>
        <w:t>Підставою для підготовки рішення виконавчого комітету Чорноморської міської ради Одеської області про надання квартир в гуртожитку є висновок Комісії з питань надання житлової площі в гуртожитку комунальної власності територіальної громади          м. Чорноморська.</w:t>
      </w:r>
    </w:p>
    <w:p>
      <w:pPr>
        <w:pStyle w:val="TextBody"/>
        <w:ind w:firstLine="708"/>
        <w:rPr/>
      </w:pPr>
      <w:r>
        <w:rPr/>
        <w:t>Висновком комісії (протокол № 2 від 15.09.2016 року) встановлено, що - 10 квартир надається відповідно до підпункту 3.7 пункту 3 Порядку надання житлової площі в гуртожитку, затвердженого вказаним рішенням Чорноморської міської ради, соціально незахищеним категоріям громадян,  які перебувають на квартирному обліку і потребують поліпшення житлових умов згідно з часом прийняття їх на облік і включення до списків осіб, які користуються правом позачергового отримання житла:</w:t>
      </w:r>
    </w:p>
    <w:p>
      <w:pPr>
        <w:pStyle w:val="TextBody"/>
        <w:rPr/>
      </w:pPr>
      <w:r>
        <w:rPr>
          <w:b/>
        </w:rPr>
        <w:t xml:space="preserve">- </w:t>
      </w:r>
      <w:r>
        <w:rPr/>
        <w:t>багатодітним сім’ям, які мають 5 і більше дітей</w:t>
      </w:r>
      <w:r>
        <w:rPr>
          <w:b/>
        </w:rPr>
        <w:t xml:space="preserve">, </w:t>
      </w:r>
      <w:r>
        <w:rPr/>
        <w:t>які на підставі Закону України «Про внесення змін до деяких законодавчих актів України з питань соціального захисту багатодітних сімей» від 19.05.2009 року № 1343 -</w:t>
      </w:r>
      <w:r>
        <w:rPr>
          <w:lang w:val="en-US"/>
        </w:rPr>
        <w:t>VI</w:t>
      </w:r>
      <w:r>
        <w:rPr/>
        <w:t xml:space="preserve"> включені до списку осіб, які користуються правом позачергового отримання житла з часу набрання чинності закону – з 01.01.2010 року. Таким сім’ям надається  4 квартири: </w:t>
      </w:r>
    </w:p>
    <w:p>
      <w:pPr>
        <w:pStyle w:val="TextBody"/>
        <w:rPr/>
      </w:pPr>
      <w:r>
        <w:rPr/>
        <w:t xml:space="preserve"> </w:t>
      </w:r>
      <w:r>
        <w:rPr/>
        <w:tab/>
        <w:t>1. Кириловій І.І. – на склад сім’ї із 7 осіб ( 5 дітей), включена до списку осіб, які користуються правом позачергового отримання житла з  01.01.2010 року;</w:t>
      </w:r>
    </w:p>
    <w:p>
      <w:pPr>
        <w:pStyle w:val="TextBody"/>
        <w:ind w:firstLine="708"/>
        <w:rPr/>
      </w:pPr>
      <w:r>
        <w:rPr/>
        <w:t>2. Лауштан Л.В. – на склад сім</w:t>
      </w:r>
      <w:r>
        <w:rPr>
          <w:lang w:val="ru-RU"/>
        </w:rPr>
        <w:t>’</w:t>
      </w:r>
      <w:r>
        <w:rPr/>
        <w:t>ї із 9 осіб (8 дітей), включена до списку осіб, які користуються правом позачергового отримання житла з 01.01.2010 року;</w:t>
      </w:r>
    </w:p>
    <w:p>
      <w:pPr>
        <w:pStyle w:val="TextBody"/>
        <w:ind w:firstLine="708"/>
        <w:rPr/>
      </w:pPr>
      <w:r>
        <w:rPr/>
        <w:t>3. Базилевич М.Г –  на склад сім’ї із 8 осіб (6 дітей), включена до списку осіб, які користуються правом позачергового отримання житла з 21.04.2011 року;</w:t>
      </w:r>
    </w:p>
    <w:p>
      <w:pPr>
        <w:pStyle w:val="TextBody"/>
        <w:ind w:firstLine="708"/>
        <w:rPr/>
      </w:pPr>
      <w:r>
        <w:rPr/>
        <w:t xml:space="preserve">4. Сухоставській М.Р. –  на склад сім’ї із 6 осіб (5 дітей), включена до списку осіб, які користуються правом позачергового отримання житла з 24.11.2011 року;  </w:t>
      </w:r>
    </w:p>
    <w:p>
      <w:pPr>
        <w:pStyle w:val="TextBody"/>
        <w:rPr/>
      </w:pPr>
      <w:r>
        <w:rPr>
          <w:b/>
        </w:rPr>
        <w:t xml:space="preserve">- </w:t>
      </w:r>
      <w:r>
        <w:rPr/>
        <w:t xml:space="preserve">особам із числа дітей-сиріт - 3 квартири: </w:t>
      </w:r>
    </w:p>
    <w:p>
      <w:pPr>
        <w:pStyle w:val="TextBody"/>
        <w:ind w:firstLine="708"/>
        <w:rPr/>
      </w:pPr>
      <w:r>
        <w:rPr/>
        <w:t>1. Попову І.М. - на склад сім’ї із 4 осіб, перебуває на обліку з 21.02.2002 року;</w:t>
      </w:r>
    </w:p>
    <w:p>
      <w:pPr>
        <w:pStyle w:val="TextBody"/>
        <w:ind w:firstLine="708"/>
        <w:rPr/>
      </w:pPr>
      <w:r>
        <w:rPr/>
        <w:t>2. Ільчак В.О. – на склад сім</w:t>
      </w:r>
      <w:r>
        <w:rPr>
          <w:lang w:val="ru-RU"/>
        </w:rPr>
        <w:t>’</w:t>
      </w:r>
      <w:r>
        <w:rPr/>
        <w:t>ї із 2 осіб, перебуває на обліку з 29.09.2005 року;</w:t>
      </w:r>
    </w:p>
    <w:p>
      <w:pPr>
        <w:pStyle w:val="TextBody"/>
        <w:ind w:firstLine="708"/>
        <w:rPr/>
      </w:pPr>
      <w:r>
        <w:rPr/>
        <w:t xml:space="preserve">3. Волгіній В.І. – на склад сім’ї із 2 осіб, перебуває на обліку з 24.11.2005 року; </w:t>
      </w:r>
    </w:p>
    <w:p>
      <w:pPr>
        <w:pStyle w:val="TextBody"/>
        <w:rPr/>
      </w:pPr>
      <w:r>
        <w:rPr/>
        <w:t>- інваліду 1 групи Великої Вітчизняної війни -1 квартира:</w:t>
      </w:r>
    </w:p>
    <w:p>
      <w:pPr>
        <w:pStyle w:val="TextBody"/>
        <w:ind w:firstLine="708"/>
        <w:rPr>
          <w:lang w:val="ru-RU"/>
        </w:rPr>
      </w:pPr>
      <w:r>
        <w:rPr/>
        <w:t>Бородіну С.П. - на склад сім</w:t>
      </w:r>
      <w:r>
        <w:rPr>
          <w:lang w:val="ru-RU"/>
        </w:rPr>
        <w:t>’</w:t>
      </w:r>
      <w:r>
        <w:rPr/>
        <w:t>ї – один, перебуває на обліку з 10.12.2015 року</w:t>
      </w:r>
      <w:r>
        <w:rPr>
          <w:lang w:val="ru-RU"/>
        </w:rPr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інвалідам-ліквідаторам аварії на ЧАЕС 1 і 2 групи, віднесеним до 1 категорії постраждалих, згідно з висновком комісії з питань надання житлової площі в гуртожитку комунальної власності територіальної громади м. Чорноморська (протокол № 3 від  20.12. 2016 року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алюбовському П.В. – на склад сім</w:t>
      </w:r>
      <w:r>
        <w:rPr/>
        <w:t>’</w:t>
      </w:r>
      <w:r>
        <w:rPr>
          <w:lang w:val="uk-UA"/>
        </w:rPr>
        <w:t>ї – один, перебуває на обліку з 28.04.1998р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Снурнікову В.І. – на склад сім’ї  - один, перебуває на обліку з 19.09.1991 р.      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/>
        <w:t xml:space="preserve">Відповідно до вимог пункту 56 «Правил обліку громадян, які потребують   поліпшення   житлових умов, і надання їм жилих приміщень» проведена  перевірка щодо збереження у  громадян потреби у поліпшенні житлових умов.   </w:t>
      </w:r>
    </w:p>
    <w:p>
      <w:pPr>
        <w:pStyle w:val="TextBody"/>
        <w:ind w:firstLine="708"/>
        <w:rPr/>
      </w:pPr>
      <w:r>
        <w:rPr/>
        <w:t>Житло  надається  без дотримання норм середньої забезпеченості громадян жилою площею відповідно до вимог статті 54 «Правил обліку громадян, які потребують поліпшення житлових умов, і надання їм жилих приміщень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раховуючи викладене, на виконання рішення Чорноморської міської ради Одеської області від 06.09.2016 року № 143 – VII «Про врегулювання питань щодо надання житлової площі в гуртожитку комунальної власності територіальної громади міста Чорноморська, розташованого за адресою: Одеська область, м. Чорноморськ,            с. Малодолинське,  вул. Зелена, 2-Б», на підставі  пунктів  54, 55, 56  « Правил   обліку громадян, які   потребують   поліпшення   житлових умов, і надання їм жилих приміщень», висновками громадської комісії з житлових питань при виконкомі Чорноморської міської ради від 05.10.2016 року (протокол № 11) і від 22.12.2016 року         (протокол № 14), керуючись   статтями   30, 52  Закону України « Про місцеве самоврядування в Україні»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/>
        <w:t>виконавчий комітет Чорноморської міської ради Одеської області вирішив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1. Погодити висновки від 15.09.2016 року (протокол № 2) і від 20.12.2016 року (протокол № 3) Комісії з питань надання житлової площі в гуртожитку комунальної власності територіальної громади м. Чорноморська, розташованого за адресою: Одеська область, м. Чорноморськ,  с. Малодолинське, </w:t>
      </w:r>
      <w:r>
        <w:rPr>
          <w:rFonts w:eastAsia="Calibri"/>
        </w:rPr>
        <w:t>вул. Зелена, 2-Б.</w:t>
      </w:r>
    </w:p>
    <w:p>
      <w:pPr>
        <w:pStyle w:val="TextBody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TextBody"/>
        <w:ind w:firstLine="708"/>
        <w:rPr/>
      </w:pPr>
      <w:r>
        <w:rPr>
          <w:lang w:val="ru-RU"/>
        </w:rPr>
        <w:t xml:space="preserve">2. </w:t>
      </w:r>
      <w:r>
        <w:rPr/>
        <w:t>Надати  10 квартир соціально незахищеним категоріям громадян у гуртожитку по вул. Зеленій, буд. № 2-Б у селі Малодолинське м. Чорноморська для тимчасового поліпшення їх житлових умов і видати ордер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1. Багатодітним сім’ям, які мають 5 і більше дітей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Кириловій Ірині Іванівні - двокімнатну квартиру № 23 загальною площею 51,8 кв.м, жилою площею 28,2 кв.м на склад сім’ї із 7 осіб (вона, чоловік Кириллов Ю.М., донька Кириллова Р.Ю., син Кириллов І.Ю., донька Кириллова А.Ю., донька Кириллова Т.Ю., син Кириллов Я.Ю.),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- Лауштан Любові Володимирівні - двокімнатну квартиру № 31 загальною площею 63,6 кв.м, жилою площею 36,4 кв.м на склад сім’ї із 9 осіб (вона, донька Лауштан Н.О., донька Лауштан В.О., донька Лауштан Т.О., син Лауштан С.О., донька Лауштан І.О., син Лауштан І.О., син Лауштан М.О., донька Лауштан А.О.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Базилевич Маріані Георгіївні- двокімнатну квартиру № 39 загальною площею 63,2 кв.м, жилою площею 36,5 кв.м на склад сім’ї із 8 осіб (вона, чоловік Базилевич О.О., син Чорний В.О., донька Чорна Д.О., син Базилевич Я.О., донька Базилевич М.О., донька Базилевич Г.О., син Базилевич С.О.),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Сухоставській Марині Раїсівні - двокімнатну квартиру № 24 загальною площею 47,0 кв.м, жилою площею 26,7 кв.м на склад сім’ї із 6 осіб (вона, донька Пелін К.І., донька Пелін І.І., син Сухоставський Д.О., син Сухоствський О.О., син Сухоставький М.О.)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.2. Особам з числа дітей-сиріт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Попову Івану Миколайовичу - двокімнатну квартиру № 51 загальною площею 55,0 кв.м,  жилою площею  31,9 кв.м на склад сім’ї із 4 осіб (він, дружина Піскарьова Л.А., син дружини Піскарьов Д.О., син Попов О.І.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Ільчак Вікторії Олегівні - однокімнатну квартиру № 38 загальною площею 39,2 кв.м, жилою площею  26,3 кв.м на склад сім’ї із 2 осіб (вона, донька Ільчак У.М.)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Волгіній Вікторії Ігорівні - однокімнатну квартиру № 52 загальною площею 34,2 кв.м, жилою площею 20,8 кв.м на склад сім’ї із 2 осіб (вона, син Волгін Д.В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3. Інваліду 1 групи Великої Вітчизняної війни Бородіну Сергію Петровичу - однокімнатну квартиру № 33 загальною площею 34,3 кв.м, жилою площею  17,6 кв.м на склад сім’ї – оди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4. Інвалідам-ліквідаторам аварії на ЧАЕС 1 і 2 групи, віднесеним до 1 категорії постраждали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алюбовському Петру Володимировичу – однокімнатну квартиру №34  загальною площею  33,5 кв.м, жилою площею 20,8 кв.м на склад сім</w:t>
      </w:r>
      <w:r>
        <w:rPr/>
        <w:t>’</w:t>
      </w:r>
      <w:r>
        <w:rPr>
          <w:lang w:val="uk-UA"/>
        </w:rPr>
        <w:t>ї – один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Снурнікову Віталію Івановичу - однокімнатну квартиру № 28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34,2 кв.м</w:t>
      </w:r>
      <w:r>
        <w:rPr>
          <w:sz w:val="20"/>
          <w:szCs w:val="20"/>
          <w:lang w:val="uk-UA"/>
        </w:rPr>
        <w:t xml:space="preserve">, </w:t>
      </w:r>
      <w:r>
        <w:rPr>
          <w:lang w:val="uk-UA"/>
        </w:rPr>
        <w:t>жилою площею 20,8 кв.м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 xml:space="preserve"> на склад сім’ї – оди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3. Контроль за виконанням даного рішення покласти на заступника міського голови Биченка С.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Я. 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2:00Z</dcterms:created>
  <dc:creator>1</dc:creator>
  <dc:description/>
  <cp:keywords/>
  <dc:language>en-US</dc:language>
  <cp:lastModifiedBy>Temna</cp:lastModifiedBy>
  <cp:lastPrinted>2016-12-20T14:03:00Z</cp:lastPrinted>
  <dcterms:modified xsi:type="dcterms:W3CDTF">2017-02-13T08:34:00Z</dcterms:modified>
  <cp:revision>66</cp:revision>
  <dc:subject/>
  <dc:title>Про надання громадянам житла</dc:title>
</cp:coreProperties>
</file>