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Додаток         до      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иконавчого           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                2016 р.      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Cs w:val="24"/>
        </w:rPr>
      </w:pPr>
      <w:r>
        <w:rPr>
          <w:szCs w:val="24"/>
        </w:rPr>
        <w:t>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загальний  відділ  виконавчого  комітету  Чорноморської  міської  ради  Одеської 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  ЗАГАЛЬНІ  ПОЛОЖЕННЯ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/>
      </w:pPr>
      <w:r>
        <w:rPr>
          <w:szCs w:val="24"/>
          <w:lang w:val="uk-UA"/>
        </w:rPr>
        <w:t xml:space="preserve">Загальний  відділ   (надалі – відділ) є структурним підрозділом виконкому Чорноморської міської ради, у своїй діяльності підзвітний і підконтрольний Чорноморської міській раді та її виконавчому комітету. Працює під керівництвом міського голови. Роботу  загального  відділу  організовує  керуючий  справами  виконкому  Чорноморської  міської  ради  Одеської  області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  своїй  діяльності  відділ керується Конституцією України, Законами України  «Про місцеве самоврядування в Україні», «Про  службу в органах місцевого самоврядування», «Про доступ до публічної інформації», «Про міри щодо запобігання і протидії корупції» та іншими нормативно-правовими актами, Регламентом міської ради,   розпорядженнями  обласної  державної  адміністрації,  рішеннями  міської  ради,  виконкому, розпорядженнями  міського  голови  та  цим  Положенням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здійснює свою діяльність на основі колегіальності та персональної відповідальност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агальний  відділ виконавчого комітету Чорноморської міської ради Одеської  області не є юридичною особою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має бланк та печатку із своїм найменуванням, штамп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ab/>
        <w:t>Відділ  проводить  свою  діяльність  на  основі  перспективних  і  щомісячних  планів,  які  затверджує  керуючий  справ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Загальний  відділ  створюється  для  документального  обслуговування  апарату  виконкому,  забезпечення  організації  діловодства,  контролю  за  строками  проходження  і  виконання службових  документів,  надання  методичної  допомоги  управлінням,  комітетам,  відділам  виконкому,  сільським  адміністраціям  в  організації  роботи  з  ведення  діловод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Cs w:val="24"/>
        </w:rPr>
      </w:pPr>
      <w:r>
        <w:rPr>
          <w:szCs w:val="24"/>
        </w:rPr>
        <w:t>ІІ.  ОСНОВНІ  ЗАВДАННЯ   ЗАГАЛЬНОГО  ВІДДІЛУ:</w:t>
      </w:r>
    </w:p>
    <w:p>
      <w:pPr>
        <w:pStyle w:val="Normal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 забезпечення  чіткої  організації  діловодства  в  виконавчому  комітеті,  контролю     за  строками  проходження  і  виконання  службових  докумен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організація  прийому  громадян  і  здійснення  контролю  за  строками  розгляду   звернень  заяв  і  скарг  громадян  у  виконавчому  коміте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методична  допомога  в  організації  роботи  по  веденню  діловодства  відділами  виконавчого  комітету  міської  ради  і    Олександрівською  селищною, Малодолинською  і  Бурлачобалківською  сільськими  адміністраціями 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дення  службового листування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>Загальний  відділ  згідно  з  покладеними  на  нього  завданням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 ведення  діловодства  у  виконавчому  комітеті  згідно  з  «Примірною  інструкцією  з  діловодства  у  міністерствах,  інших  центральних  органах  виконавчої  влади,    місцевих  органах  виконавчої  влад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ведення діловодства  згідно з Інструкцією про порядок обліку, зберігання і використання документів, справ, видань та інших матеріальних носіїв інформації, які містять конфіденційну  інформацію, що є власністю держави;</w:t>
      </w:r>
    </w:p>
    <w:p>
      <w:pPr>
        <w:pStyle w:val="HTML1"/>
        <w:shd w:fill="FFFFFF" w:val="clear"/>
        <w:ind w:right="-14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дійснює ведення діловодства  згідно з Інструкціє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 порядок обліку, зберігання і     використання документів, справ, видань та інших матеріальних  носіїв інформації, які містять службову інформаці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має,  реєструє  і  передає  за призначенням  вхідну  кореспонденцію,  а  також  внутрішню  документацію  виконавчого  комітету;  корегує  і  відправляє  вихідну  кореспонденцію;  веде  реєстрацію  згідно з розробленою комп’ютерною програмо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дійснює   контроль  щодо   прийнятих  рішення  виконкому та розпоряджень міського  голо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забезпечує проведення   засідань  виконавчого комітету,  нарад,  інших  заходів,  які  проводяться  виконавчим  комітетом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 оформлення,  облік  і  схоронність  на  протязі  встановленого  строку  протоколів  засідань  виконко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безпечує  друкування  і розмноження рішень і  розпоряджень  виконавчого комітету;  своєчасно  доводить  їх  до  відділів  виконкому,  підприємств,  установ,  організацій  і  громадян,  в  разі необхідності  видає  копії  і  виписки  із  прийнятих  рішень  і  розпорядж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разом  з  архівним відділом складає  номенклатуру  справ  міської  ради  і  її  виконавчого  комі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 контроль  за  правильністю  формування  і  зберігання  справ,  які  підлягають  здачі  в  архів;  організує  роботу  архіву  виконко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готує  справи  для  здачі  в  державний  арх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безпечує  організаційно-технічне  обслуговування  прийому  громадян  керівництвом  виконавчого  комітету;  веде  облік  пропозицій,  заяв  і  скарг  громадян,  які  надходять  до   виконавчого  комі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 контроль  за  строками  розгляду  звернень  громадян  і  виконанням  рішень,  які  прийняті  по  заявам,  пропозиціям  та  скаргам  громад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ує  і  узагальнює  пропозиції,  заяви  і  скарги  громад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одить  дані  аналізу  до  відома  керівництва  виконавчого  комі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  дорученням  міського  голови  перевіряє  у  відділах  виконкому,  в  селищній  та   сільських  адміністраціях  стан  організації  діловодства і  контролю  за  виконанням  актів  вищих  органів,  рішень  ради, розпоряджень  і  рішень  виконкому  і  службових  докумен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безпечує  культуру  діловодства,  впроваджуючи  наукову  організацію  праці,  сприяє  підвищенню  ділової  кваліфікації  працівників  відділів  виконкому,  які  займаються  діловод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дійснює  контроль  за  правильністю  користування  документами  в  апараті  виконавчого  комітету,  готовить  довідки,  звіти,  інформацію  по  питанням  діловодства,  контролю  за  строками  виконання  службових  документів;</w:t>
      </w:r>
    </w:p>
    <w:p>
      <w:pPr>
        <w:pStyle w:val="2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веде  протоколи  засідань  апаратних  засідань,  облік  та  контроль  доручень  міського  голови.</w:t>
      </w:r>
    </w:p>
    <w:p>
      <w:pPr>
        <w:pStyle w:val="2"/>
        <w:numPr>
          <w:ilvl w:val="0"/>
          <w:numId w:val="2"/>
        </w:numPr>
        <w:rPr/>
      </w:pPr>
      <w:r>
        <w:rPr>
          <w:szCs w:val="24"/>
          <w:lang w:val="uk-UA"/>
        </w:rPr>
        <w:t>веде  та  контролює  нову  рубрику  «Спілкування  міського  голови  з  мешканцями  міста  через  мережу  І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надає перелік адміністративних послуг згідно з затвердженими інформаційними карткам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4F8FF" w:val="clear"/>
          <w:lang w:val="uk-UA"/>
        </w:rPr>
        <w:t>забезпечує оприлюднення прийнятих рішень виконавчим комітетом на офіційному веб-сайті міста у встановлені законодавством строки.</w:t>
      </w:r>
    </w:p>
    <w:p>
      <w:pPr>
        <w:pStyle w:val="2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Ш. ПРАВА ЗАГАЛЬНОГО  ВІДДІЛУ.</w:t>
      </w:r>
    </w:p>
    <w:p>
      <w:pPr>
        <w:pStyle w:val="Normal"/>
        <w:ind w:left="540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540"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</w:t>
      </w:r>
      <w:r>
        <w:rPr>
          <w:color w:val="000000"/>
          <w:sz w:val="24"/>
          <w:szCs w:val="24"/>
        </w:rPr>
        <w:t>Загальний відділ має право: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и на розгляд міського голови  проекти розпоряджень, доповідні записки, пропозиції з питань, що віднесені до компетенції загального відділу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йомитись зі станом діловодства у підвідомчих установах міськвиконкому та вимагати виконання встановлених правил роботи з документами.                                                                     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/>
      </w:pPr>
      <w:r>
        <w:rPr>
          <w:color w:val="000000"/>
          <w:sz w:val="24"/>
          <w:szCs w:val="24"/>
        </w:rPr>
        <w:t>Проводити в  підвідомчих установах міськвиконкому перевірки стану ведення діловодства та роботи зі зверненнями громадян, організації їх особистого прийому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и в установленому порядку відповідні пропозиції й перевіряти повноту усунення порушень та недоліків, виявлених попередніми перевірками  з питань, що належать до   компетенції загального відділу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тати виконавцям документи та вимагати їх доопрацювання у разі порушення ними встановлених правил роботи з документами.</w:t>
      </w:r>
    </w:p>
    <w:p>
      <w:pPr>
        <w:pStyle w:val="Style14"/>
        <w:tabs>
          <w:tab w:val="clear" w:pos="720"/>
          <w:tab w:val="left" w:pos="9354" w:leader="none"/>
        </w:tabs>
        <w:spacing w:lineRule="auto" w:line="240" w:before="0" w:after="0"/>
        <w:ind w:left="0" w:right="-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right="1440" w:firstLine="708"/>
        <w:jc w:val="center"/>
        <w:outlineLvl w:val="2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IV. ОРГАНІЗАЦІЯ РОБОТИ ВІДДІЛУ.</w:t>
      </w:r>
    </w:p>
    <w:p>
      <w:pPr>
        <w:pStyle w:val="Normal"/>
        <w:numPr>
          <w:ilvl w:val="0"/>
          <w:numId w:val="0"/>
        </w:numPr>
        <w:ind w:left="540" w:right="1440" w:firstLine="708"/>
        <w:jc w:val="center"/>
        <w:outlineLvl w:val="2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ьний відділ міськвиконкому очолює начальник. У разі його відсутності обов’язки начальника відділу виконує головний спеціаліст загального відділу.</w:t>
        <w:br/>
        <w:t xml:space="preserve">             Структура загального відділу, його штатна чисельність затверджуються сесією міської ради. Начальник та працівники загального відділу призначаються та звільняються з посади відповідно  до  законодавства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color w:val="000000"/>
          <w:sz w:val="24"/>
          <w:szCs w:val="24"/>
          <w:lang w:val="uk-UA"/>
        </w:rPr>
        <w:t>Службові обов’язки працівників загального відділу визначаються посадовими інструкціями. Діловодство відділу ведеться згідно з номенклатурою справ  та вимогами  чинних нормативних актів.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>Загальний  відділ  звітує  про  свою  роботу  перед  виконкомом  міської  ради  і  міським  головою.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</w:t>
      </w:r>
      <w:r>
        <w:rPr>
          <w:szCs w:val="24"/>
          <w:lang w:val="uk-UA"/>
        </w:rPr>
        <w:t>V. НАЧАЛЬНИК ЗАГАЛЬНОГО  ВІДДІЛУ: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Організовує роботу загального відділу, забезпечує виконання плану роботи виконкому з питань, що стосуються функцій відділу, несе персональну відповідальність за виконання покладених на загальний відділ завдань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исує й візує документи в межах своєї компетенції, засвідчує  копії рішень виконкому, розпоряджень міського голови, інших документів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осить на розгляд керівництва міськвиконкому пропозиції щодо структури та штату загального відділ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значає завдання й розподіляє обов’язки між працівниками відділу, забезпечує підвищення їх ділової кваліфікації. 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ує дотримання правил внутрішнього розпорядку, трудової дисципліни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осить в установленому порядку подання про заохочення працівників загального відділу та накладення на них дисциплінарних стягнень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робляє й здійснює заходи щодо поліпшення організації та підвищення ефективності  роботи загального відділ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color w:val="000000"/>
          <w:sz w:val="24"/>
          <w:szCs w:val="24"/>
          <w:lang w:val="uk-UA"/>
        </w:rPr>
        <w:t>Вносить на розгляд керуючого справами   міськвиконкому пропозиції з питань, що належать до компетенції загального відділ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ординує роботу загального відділу з іншими відділами та підвідомчими установами  міськвиконкому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ує в межах своєї компетенції збереження у відділі державної таємниці, іншої інформації з обмеженим доступом відповідно до законодавства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ере участь у засіданнях виконкому, нарадах, семінарах, доводить позицію загального відділу з питань, що розглядаються.</w:t>
      </w:r>
    </w:p>
    <w:p>
      <w:pPr>
        <w:pStyle w:val="Normal"/>
        <w:numPr>
          <w:ilvl w:val="0"/>
          <w:numId w:val="0"/>
        </w:numPr>
        <w:ind w:right="-6" w:firstLine="540"/>
        <w:jc w:val="both"/>
        <w:outlineLvl w:val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ує інші обов’язки, покладені на нього міським  головою та керуючим справами  міськвиконкому.</w:t>
      </w:r>
    </w:p>
    <w:p>
      <w:pPr>
        <w:pStyle w:val="2"/>
        <w:ind w:hanging="0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ab/>
        <w:t>Забезпечує  правильне  використання  та  схоронність  гербової  та  інших  печаток  і  штампів  виконкому.</w:t>
      </w:r>
    </w:p>
    <w:p>
      <w:pPr>
        <w:pStyle w:val="2"/>
        <w:ind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ab/>
        <w:t xml:space="preserve"> </w:t>
      </w:r>
    </w:p>
    <w:p>
      <w:pPr>
        <w:pStyle w:val="2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4"/>
          <w:lang w:val="uk-UA"/>
        </w:rPr>
        <w:t>Керуючий  справами                                                                                  І.А.Лубковський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lineRule="atLeast" w:line="326" w:before="100" w:after="100"/>
      <w:ind w:left="540" w:right="1440" w:hanging="0"/>
      <w:jc w:val="both"/>
      <w:outlineLvl w:val="2"/>
    </w:pPr>
    <w:rPr>
      <w:color w:val="000080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8:00Z</dcterms:created>
  <dc:creator>Свербежкина </dc:creator>
  <dc:description/>
  <cp:keywords/>
  <dc:language>en-US</dc:language>
  <cp:lastModifiedBy>Temna</cp:lastModifiedBy>
  <cp:lastPrinted>2017-02-28T09:01:00Z</cp:lastPrinted>
  <dcterms:modified xsi:type="dcterms:W3CDTF">2017-02-28T07:01:00Z</dcterms:modified>
  <cp:revision>20</cp:revision>
  <dc:subject/>
  <dc:title>      “УЗГОДЖЕНО”                                                              “ЗАТВЕРДЖУЮ”</dc:title>
</cp:coreProperties>
</file>