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>230/43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28 га фізичній особі-підприємцю Кольчаку В.І. за адресою: Одеська область,                       м. Чорноморськ, вул. Парусна, 16-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4 січня 2017 року до Чорноморської міської ради Одеської області надійшла заява фізичної особи-підприємця Кольчака В.І. про поновлення договору оренди землі                площею 0,0028 га під існуючим торговельним кіоском за адресою: Одеська область,                       м. Чорноморськ, вул. Парусна, 16-К строком  на 1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4 березня 2012 року № 511080004000267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,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Кольчаку Валентину Івановичу договір оренди землі площею 0,0028 га (кадастровий номер 5110800000:02:015:0017)                         під існуючим торговельним кіоском за адресою: Одеська область, м. Чорноморськ,                       вул. Парусна, 16-К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льчаку Валентину Іван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Кольчаком В.І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між Чорноморською міською                         радою Одеської області та фізичною особою-підприємцем Кольчаком В.І. від 23 грудня 2011 року, який зареєстрований у відділі Держкомзему у місті Іллічівськ Одеської області за 14 березня 2012 року № 51108000400026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площею 0,0028 га (кадастровий номер 5110800000:02:015:0017) під існуючим торговельним кіоском за адресою: Одеська область, м. Чорноморськ,  вул. Парусна, 16-К, який зареєстрований у відділі Держкомзему у місті Іллічівськ Одеської області                      14 березня 2012 року № 511080004000267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47:00Z</dcterms:created>
  <dc:creator>Irina</dc:creator>
  <dc:description/>
  <cp:keywords/>
  <dc:language>en-US</dc:language>
  <cp:lastModifiedBy>Oksana</cp:lastModifiedBy>
  <cp:lastPrinted>2017-01-27T13:31:00Z</cp:lastPrinted>
  <dcterms:modified xsi:type="dcterms:W3CDTF">2017-04-13T08:27:00Z</dcterms:modified>
  <cp:revision>7</cp:revision>
  <dc:subject/>
  <dc:title> </dc:title>
</cp:coreProperties>
</file>