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ab/>
        <w:t xml:space="preserve">           Додаток</w:t>
        <w:tab/>
        <w:tab/>
        <w:tab/>
      </w:r>
    </w:p>
    <w:p>
      <w:pPr>
        <w:pStyle w:val="Normal"/>
        <w:spacing w:before="0" w:after="0"/>
        <w:ind w:left="9912"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Чорноморської міської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 xml:space="preserve">ради           Одеської             області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uk-UA"/>
        </w:rPr>
        <w:tab/>
        <w:tab/>
        <w:tab/>
        <w:tab/>
        <w:tab/>
        <w:tab/>
        <w:tab/>
        <w:tab/>
        <w:tab/>
        <w:tab/>
        <w:tab/>
        <w:tab/>
        <w:tab/>
        <w:tab/>
        <w:tab/>
        <w:t xml:space="preserve">від </w:t>
      </w:r>
      <w:r>
        <w:rPr>
          <w:rFonts w:cs="Times New Roman" w:ascii="Times New Roman" w:hAnsi="Times New Roman"/>
          <w:sz w:val="24"/>
          <w:szCs w:val="24"/>
          <w:lang w:val="en-US"/>
        </w:rPr>
        <w:t xml:space="preserve"> 07</w:t>
      </w:r>
      <w:r>
        <w:rPr>
          <w:rFonts w:cs="Times New Roman" w:ascii="Times New Roman" w:hAnsi="Times New Roman"/>
          <w:sz w:val="24"/>
          <w:szCs w:val="24"/>
          <w:lang w:val="uk-UA"/>
        </w:rPr>
        <w:t>.04.2017 р. № 212-</w:t>
      </w:r>
      <w:r>
        <w:rPr>
          <w:rFonts w:cs="Times New Roman" w:ascii="Times New Roman" w:hAnsi="Times New Roman"/>
          <w:sz w:val="24"/>
          <w:szCs w:val="24"/>
          <w:lang w:val="en-US"/>
        </w:rPr>
        <w:t>VII</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3. Перелік заходів Програм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5298" w:type="dxa"/>
        <w:jc w:val="left"/>
        <w:tblInd w:w="-113" w:type="dxa"/>
        <w:tblLayout w:type="fixed"/>
        <w:tblCellMar>
          <w:top w:w="0" w:type="dxa"/>
          <w:left w:w="108" w:type="dxa"/>
          <w:bottom w:w="0" w:type="dxa"/>
          <w:right w:w="108" w:type="dxa"/>
        </w:tblCellMar>
      </w:tblPr>
      <w:tblGrid>
        <w:gridCol w:w="698"/>
        <w:gridCol w:w="3946"/>
        <w:gridCol w:w="3544"/>
        <w:gridCol w:w="1701"/>
        <w:gridCol w:w="142"/>
        <w:gridCol w:w="1701"/>
        <w:gridCol w:w="142"/>
        <w:gridCol w:w="342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заходів Прогр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ї осіб – отримувачів соціальних допом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ована кількість осіб, що потребує соціальної допомог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ована періодичність надання соціальної допомоги, інших соціальних заходів на рік</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заходу Програм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Соціальний захист ветерані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ння ветеранам встановлених чинним законодавством соціальних, економічних, правових і конституційних гарантій у сфері соціального захис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pPr>
            <w:r>
              <w:rPr>
                <w:rFonts w:cs="Times New Roman" w:ascii="Times New Roman" w:hAnsi="Times New Roman"/>
                <w:sz w:val="24"/>
                <w:szCs w:val="24"/>
                <w:lang w:val="en-US"/>
              </w:rPr>
              <w:t>1670</w:t>
            </w:r>
            <w:r>
              <w:rPr>
                <w:rFonts w:cs="Times New Roman" w:ascii="Times New Roman" w:hAnsi="Times New Roman"/>
                <w:sz w:val="24"/>
                <w:szCs w:val="24"/>
                <w:lang w:val="uk-UA"/>
              </w:rPr>
              <w:t xml:space="preserve">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державної реєстрації прав та правового забезпечення виконавчого комітету Чорноморської міської ради Одеської області; 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w:t>
            </w:r>
          </w:p>
        </w:tc>
      </w:tr>
      <w:tr>
        <w:trPr>
          <w:trHeight w:val="27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73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одвірного обстеження матеріально-побутових умов проживання ветеранів війни, праці, військової служби, ветеранів органів внутрішніх справ,  громадян похилого віку та учасників АТ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та узагальнення проблем і потреб ветеранів, вжиття заходів щодо їх поетапного виріш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7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 xml:space="preserve">Понад </w:t>
            </w:r>
            <w:r>
              <w:rPr>
                <w:rFonts w:cs="Times New Roman" w:ascii="Times New Roman" w:hAnsi="Times New Roman"/>
                <w:sz w:val="24"/>
                <w:szCs w:val="24"/>
                <w:lang w:val="uk-UA"/>
              </w:rPr>
              <w:t>2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ля 360</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 міська рада ветеранів  м. Чорноморська</w:t>
            </w:r>
          </w:p>
        </w:tc>
      </w:tr>
      <w:tr>
        <w:trPr>
          <w:trHeight w:val="175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center" w:pos="180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нсіонери, на яких поширюється чинність Закону України “Про основні засади соціального захисту ветеранів праці та інших громадян похилого віку в Україні”</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9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ськової служби та ветерани органів внутрішніх справ, на яких поширюється чинність Закону Украї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Про статус ветеранів військової служби, ветеранів органів внутрішніх справ і деяких інших осіб та їх соціальний захист”</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Придбання до Дня Перемоги над нацизмом у Другій світовій війні газових, електричних плит та колонок ветеранам Другої світової війни, які зареєстровані на території Чорноморської територіальної громади, без урахування права власності на житло.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 зверненням </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w:t>
            </w:r>
          </w:p>
        </w:tc>
      </w:tr>
      <w:tr>
        <w:trPr>
          <w:trHeight w:val="46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вій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померлих) ветеранів вій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одиноких непрацездатних осіб, що потребують різних видів соціальної допомоги та забезпечення їх, в першу чергу ветеранів війни, соціальним обслуговуванням вдома чи в умовах стаціонарних уста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одинокі непрацездатні особи, які за висновками лікарів потребують соціального обслуговування в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воєчасної виплати щорічної разової допомоги ветеранам війни відповідно до Законів України “Про статус ветеранів війни, гарантії їх соціального захисту” та “Про жертви фашистських переслідувань”, за рахунок коштів держбюдж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та особи, які мають особливі заслуги перед Батьківщиною</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вій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в’язні ГЕТТО та концтабор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померлих) ветеранів вій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тра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етеранам, в першу чергу ветеранам Другої світової війни, що опинилися у скрутному становищі і потребують невідкладної допомоги, цільової матеріальної допомоги за заяв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0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Управління соціальної політики Чорноморської міської ради Одеської області; міська рада ветеранів                     м. Чорноморсь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Здійснення передплати періодичних видань Почесним громадянам міста Чорноморська та вдовам (вдівцям) Почесних громадян міста Чорноморська, малозабезпеченим ветеранам міста за списками ветеранських організацій та                     КУ “Територіальний центр соціального обслуговування (надання соціальних послуг)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етерани війни та особи, на яких поширюється чинність Закону України “Про статус ветеранів війни, гарантії їх соціального захисту”, ветерани педагогічної праці, Почесні громадяни міста Іллічівська та вдови (вдівці)  Почесних громадян міста Ілліч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Чорноморської міської ради Одеської області; міська рада ветеранів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 Чорноморська;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Чорномор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орноморської ї міської ради Одеської обла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фонізація квартир, житлових будинків ветеранів, інвалідів та учасників бойових дій Другої світової війни 1939-1945рок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та особи, на яких поширюється чинність Закону України “Про статус ветеранів війни, гарантії їх соціального захисту</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черг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х телекомунікаційних послуг №11 Одеської філії ВАТ “Укртелек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К “Інтертелеком”, управління соціальної політики Чорноморської міської ради Оде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5"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ветеранів автотранспортними послугами, у тому числі на маршрутах до содово-городніх масивів та в “День скор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боти автобусних  маршрутів № 3 “Міський соціальний” та № 5 (СОГ Ветер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0 осіб</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 згідно з графіком маршрутів</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економічного розвитку і торгівлі виконавчого комітету   Чорноморської міської ради Одеської області; автотранспортні підприємства; управління соціальної політики Чорноморської міської ради Одеської області</w:t>
            </w:r>
          </w:p>
        </w:tc>
      </w:tr>
      <w:tr>
        <w:trPr>
          <w:trHeight w:val="73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Пенсіонер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основні засади соціального захисту ветеранів праці та інших громадян похилого віку</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0000</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теранів:</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убопротезування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0 осіб</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за потребою </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томатологічна поліклініка МОЗ України                               м. Чорноморська”; ДЗ “Іллічівська басейнова лікарня на водному транспорті МОЗ України”; управління соціальної політики Чорноморської мі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іл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00 осіб</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працюючі пенсіон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0 осіб</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дити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 осіб</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4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нор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еської області;                                     КУ “Територіальний центр соціального обслуговування (надання соціальних послуг) Чорноморської міської ради Одеської області”; аптечні заклади</w:t>
            </w:r>
          </w:p>
        </w:tc>
      </w:tr>
      <w:tr>
        <w:trPr>
          <w:trHeight w:val="97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луховими апара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д загального захво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 згідно з заяв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5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зкоштовними медикамент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І групи від загального захво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ля 300 осіб</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апітального ремонту житлових будинків та кварти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Другої світової війни та прирівняні до них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КП “Міське управління житлово-комунального господарства”; управління капітального будівництва Чорноморської міської ради Оде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учасникам бойових дій в Афганістані та на території інших держа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ам бойових дій, які приймали участь у бойових діях в Афганістані та на території інших держав, на яких поширюється чинність Закону України “Про статус ветеранів війни, гарантії їх соціального захис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25 осіб</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 в розмірі 5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ове управління Чорноморської міської ради Одеської області; 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орноморської міської ради Одеської області”; громадські, ветеранські організації                   </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довам померлих учасників бойових дій в Афганістані та на території інших держа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дови померлих учасників бойових дій в Афганістані та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 в розмірі 500,00 грн.</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w:t>
            </w:r>
            <w:r>
              <w:rPr>
                <w:lang w:val="uk-UA"/>
              </w:rPr>
              <w:t xml:space="preserve"> </w:t>
            </w:r>
            <w:r>
              <w:rPr>
                <w:rFonts w:cs="Times New Roman" w:ascii="Times New Roman" w:hAnsi="Times New Roman"/>
                <w:sz w:val="24"/>
                <w:szCs w:val="24"/>
                <w:lang w:val="uk-UA"/>
              </w:rPr>
              <w:t xml:space="preserve">Чорноморська; відділ внутрішньої політики               </w:t>
            </w:r>
          </w:p>
        </w:tc>
      </w:tr>
      <w:tr>
        <w:trPr>
          <w:trHeight w:val="1993"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Style17"/>
              <w:spacing w:before="0" w:after="20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а оздоровлення та реабілітацію учасників бойових дій в Афганістан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 в Афганістані, на яких поширюється чинність Закону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ля 30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w:t>
            </w:r>
          </w:p>
          <w:p>
            <w:pPr>
              <w:pStyle w:val="Normal"/>
              <w:numPr>
                <w:ilvl w:val="0"/>
                <w:numId w:val="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омадянам, які постраждали від аварії на ЧАЕС за розпорядженням міського голов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ліквідації аварії на Чорнобильській АЕС, які віднесені до І-ІІ категорій та постраждалі внаслідок Чорнобильської катастрофи І-ІІ категор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8 осіб</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дови померлих громадян, смерть яких пов’язана з Чорнобильською катастрофо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яким встановлено інвалідність, пов’язану з Чорнобильською катастрофо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63"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 w:leader="none"/>
                <w:tab w:val="left" w:pos="153"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омісячна адресна допомога:</w:t>
            </w:r>
          </w:p>
          <w:p>
            <w:pPr>
              <w:pStyle w:val="Normal"/>
              <w:tabs>
                <w:tab w:val="clear" w:pos="708"/>
                <w:tab w:val="left" w:pos="15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валідам війни, які приймали участь у бойових діях в Афганістані та на території інших держав;</w:t>
            </w:r>
          </w:p>
          <w:p>
            <w:pPr>
              <w:pStyle w:val="Normal"/>
              <w:tabs>
                <w:tab w:val="clear" w:pos="708"/>
                <w:tab w:val="left" w:pos="153"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на яких поширюється чинність Закону України “Про статус ветеранів війни, гарантії їх соціального захис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600,00 грн.</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 w:leader="none"/>
                <w:tab w:val="left" w:pos="153"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ім’ям, загиблих  в Афганістані та на території інших держа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тьки, дружини воїнів, які загинули в Афганістані т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1000,00 грн.</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щомісячна адресна матеріальна допомога реабілітованим громадяна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абілітовані громадяни, на яких поширюється чинність Закону України “Про реабілітацію жертв політичних репресій на Украї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а матеріальна допомога Почесним громадянам та вдовам (вдівцям) Почесних громадян міста до “Дня міста” в розмірі прожиткового мінімуму для працездатної особ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дови (вдівці) Почесних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36" w:leader="none"/>
              </w:tabs>
              <w:spacing w:lineRule="auto" w:line="240" w:before="0" w:after="0"/>
              <w:ind w:left="0" w:firstLine="286"/>
              <w:contextualSpacing/>
              <w:jc w:val="both"/>
              <w:rPr/>
            </w:pPr>
            <w:r>
              <w:rPr>
                <w:rFonts w:cs="Times New Roman" w:ascii="Times New Roman" w:hAnsi="Times New Roman"/>
                <w:sz w:val="24"/>
                <w:szCs w:val="24"/>
                <w:lang w:val="uk-UA"/>
              </w:rPr>
              <w:t>надання одноразової матеріальної  допомоги Почесним громадянам міста Чорноморська, які внесли значний особистий внесок у соціально-економічний та культурний розвиток міста, у розмірі до п’яти мінімальних заробітних плат, яка визначена Законом України про Державний бюджет України на відповідний рік станом на 01 січня за розпорядженням міського голови</w:t>
            </w:r>
          </w:p>
          <w:p>
            <w:pPr>
              <w:pStyle w:val="Style17"/>
              <w:spacing w:lineRule="auto" w:line="240" w:before="0" w:after="0"/>
              <w:ind w:left="0" w:firstLine="28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щомісячної  матеріальної допомоги:</w:t>
            </w:r>
          </w:p>
          <w:p>
            <w:pPr>
              <w:pStyle w:val="Style17"/>
              <w:numPr>
                <w:ilvl w:val="0"/>
                <w:numId w:val="3"/>
              </w:numPr>
              <w:spacing w:lineRule="auto" w:line="240" w:before="0" w:after="0"/>
              <w:ind w:left="153" w:firstLine="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валідам війни з числа  учасників Антитерористичної операції;</w:t>
            </w:r>
          </w:p>
          <w:p>
            <w:pPr>
              <w:pStyle w:val="Style17"/>
              <w:numPr>
                <w:ilvl w:val="0"/>
                <w:numId w:val="3"/>
              </w:numPr>
              <w:spacing w:lineRule="auto" w:line="240" w:before="0" w:after="0"/>
              <w:ind w:left="155" w:firstLine="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ім’ям загиблих військовослужбовців з числа учасників АТ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з числа учасників  АТ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Сім</w:t>
            </w:r>
            <w:r>
              <w:rPr>
                <w:rFonts w:cs="Times New Roman" w:ascii="Times New Roman" w:hAnsi="Times New Roman"/>
                <w:sz w:val="24"/>
                <w:szCs w:val="24"/>
                <w:lang w:val="en-US"/>
              </w:rPr>
              <w:t>’</w:t>
            </w:r>
            <w:r>
              <w:rPr>
                <w:rFonts w:cs="Times New Roman" w:ascii="Times New Roman" w:hAnsi="Times New Roman"/>
                <w:sz w:val="24"/>
                <w:szCs w:val="24"/>
                <w:lang w:val="uk-UA"/>
              </w:rPr>
              <w:t>ї загиблих (померли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За распорядженням міського голов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чно в розмірі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1456"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ind w:left="153" w:firstLine="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ім’ям з числа учасників АТО, в яких виховуються неповнолітні ді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Сім</w:t>
            </w:r>
            <w:r>
              <w:rPr>
                <w:rFonts w:cs="Times New Roman" w:ascii="Times New Roman" w:hAnsi="Times New Roman"/>
                <w:sz w:val="24"/>
                <w:szCs w:val="24"/>
              </w:rPr>
              <w:t>’</w:t>
            </w:r>
            <w:r>
              <w:rPr>
                <w:rFonts w:cs="Times New Roman" w:ascii="Times New Roman" w:hAnsi="Times New Roman"/>
                <w:sz w:val="24"/>
                <w:szCs w:val="24"/>
                <w:lang w:val="uk-UA"/>
              </w:rPr>
              <w:t>ї, в яких виховуються неповнолітні д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250,00 грн. на кожну дитину</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білізовані особ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2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ind w:left="222" w:hanging="68"/>
              <w:rPr>
                <w:rFonts w:ascii="Times New Roman" w:hAnsi="Times New Roman" w:cs="Times New Roman"/>
                <w:sz w:val="24"/>
                <w:szCs w:val="24"/>
                <w:lang w:val="uk-UA"/>
              </w:rPr>
            </w:pPr>
            <w:r>
              <w:rPr>
                <w:rFonts w:cs="Times New Roman" w:ascii="Times New Roman" w:hAnsi="Times New Roman"/>
                <w:sz w:val="24"/>
                <w:szCs w:val="24"/>
                <w:lang w:val="uk-UA"/>
              </w:rPr>
              <w:t>Учасники АТО, які отримали раніше матеріальну допомогу як мобілізовані особи;</w:t>
            </w:r>
          </w:p>
          <w:p>
            <w:pPr>
              <w:pStyle w:val="Normal"/>
              <w:spacing w:lineRule="auto" w:line="240" w:before="0" w:after="0"/>
              <w:ind w:left="22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ind w:left="222" w:hanging="68"/>
              <w:rPr>
                <w:rFonts w:ascii="Times New Roman" w:hAnsi="Times New Roman" w:cs="Times New Roman"/>
                <w:sz w:val="24"/>
                <w:szCs w:val="24"/>
                <w:lang w:val="uk-UA"/>
              </w:rPr>
            </w:pPr>
            <w:r>
              <w:rPr>
                <w:rFonts w:cs="Times New Roman" w:ascii="Times New Roman" w:hAnsi="Times New Roman"/>
                <w:sz w:val="24"/>
                <w:szCs w:val="24"/>
                <w:lang w:val="uk-UA"/>
              </w:rPr>
              <w:t>Демобілізовані військовослужбовці, які брали участь у проведенні АТО, за умови, якщо вони не отримували допомогу раніше;</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аненні військовослужбовці учасники АТ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 з числа учасників АТ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тис.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 тис. грн.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 тис. грн.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тис грн.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 в розмірі 5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щомісячно матеріальної допо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валідам війни з числа учасників АТ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600,00 грн.</w:t>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грошової компенсації на придбання житла сім’ям загиблих військовослужбовців, які брали безпосередньо участь в антитерористичній операції, а також інвалідам І-ІІ групи з числа військовослужбовців, які брали участь у зазначеній операції, та потребують поліпшення житлових умов.</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м’ям загиблих військовослужбовців учасників АТ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rPr/>
            </w:pPr>
            <w:r>
              <w:rPr>
                <w:rFonts w:cs="Times New Roman" w:ascii="Times New Roman" w:hAnsi="Times New Roman"/>
                <w:sz w:val="24"/>
                <w:szCs w:val="24"/>
                <w:lang w:val="uk-UA"/>
              </w:rPr>
              <w:t>Інваліди війни та сім</w:t>
            </w:r>
            <w:r>
              <w:rPr>
                <w:rFonts w:cs="Times New Roman" w:ascii="Times New Roman" w:hAnsi="Times New Roman"/>
                <w:sz w:val="24"/>
                <w:szCs w:val="24"/>
              </w:rPr>
              <w:t>’</w:t>
            </w:r>
            <w:r>
              <w:rPr>
                <w:rFonts w:cs="Times New Roman" w:ascii="Times New Roman" w:hAnsi="Times New Roman"/>
                <w:sz w:val="24"/>
                <w:szCs w:val="24"/>
                <w:lang w:val="uk-UA"/>
              </w:rPr>
              <w:t>ї загиблих з числа учасників А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 наявності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6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за окремими зверненнями зазначеної категорії громадян</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рекомендацій по забезпеченню в мережі роздрібної торгівлі розширення асортименту  та продажу товарів і продуктів за “соціальними ці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нсіонери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чного розвитку і торгівлі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роботи по закріпленню інвалідів війни за підприємствами та організаціями міста, незалежно від форм власності, з метою надання шефської допомог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підприємства міста</w:t>
            </w:r>
          </w:p>
        </w:tc>
      </w:tr>
      <w:tr>
        <w:trPr>
          <w:trHeight w:val="415"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адресної матеріальної допомоги на здійснення ритуальних послуг при похованн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учасники бойових дій, особи, які мають особливі заслуги перед Батьківщиною</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Чорноморської міської ради Одеської області; ритуальні служби                              м. Чорноморська</w:t>
            </w:r>
          </w:p>
        </w:tc>
      </w:tr>
      <w:tr>
        <w:trPr>
          <w:trHeight w:val="415"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98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зробітні працездатні особ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 Чорномор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щомісячної адресної матеріальної  допомоги ветеранам педагогічної, медичної праці та ветеранам педагогам школи мистецт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педагогічної, медичної праці та педагоги школи мистец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 відділ освіти Чорноморської міської ради Одеської області; відділ культур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діяльності ветеранським організаціям мі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ські організації міста, організації інва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громадське об’єднання сліпих “Світл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адресної матеріальної допомоги до відзначення  1-го жовтня </w:t>
            </w:r>
            <w:r>
              <w:rPr>
                <w:rFonts w:cs="Times New Roman" w:ascii="Times New Roman" w:hAnsi="Times New Roman"/>
                <w:sz w:val="24"/>
                <w:szCs w:val="24"/>
              </w:rPr>
              <w:t>“</w:t>
            </w:r>
            <w:r>
              <w:rPr>
                <w:rFonts w:cs="Times New Roman" w:ascii="Times New Roman" w:hAnsi="Times New Roman"/>
                <w:sz w:val="24"/>
                <w:szCs w:val="24"/>
                <w:lang w:val="uk-UA"/>
              </w:rPr>
              <w:t>Дня людей похилого віку</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лозабезпечені громадяни та громадяни пільгових категор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 за окремим розпорядженням міського голови</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шанування інвалідів Другої світової війни за місцем проживання та надання їм продуктових набо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валіди Другої світової вій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 особ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до 9 травня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відділ внутрішньої політики Чорноморської міської ради Одеської області; міська рада ветерані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адресної допо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військовослужбовців, які брали участь у проведенні антитерористичної операції на Сході України</w:t>
            </w:r>
          </w:p>
          <w:p>
            <w:pPr>
              <w:pStyle w:val="Normal"/>
              <w:spacing w:lineRule="auto" w:line="240" w:before="0" w:after="0"/>
              <w:jc w:val="center"/>
              <w:rPr/>
            </w:pPr>
            <w:r>
              <w:rPr>
                <w:rFonts w:cs="Times New Roman" w:ascii="Times New Roman" w:hAnsi="Times New Roman"/>
                <w:sz w:val="24"/>
                <w:szCs w:val="24"/>
                <w:lang w:val="uk-UA"/>
              </w:rPr>
              <w:t>Сім</w:t>
            </w:r>
            <w:r>
              <w:rPr>
                <w:rFonts w:cs="Times New Roman" w:ascii="Times New Roman" w:hAnsi="Times New Roman"/>
                <w:sz w:val="24"/>
                <w:szCs w:val="24"/>
              </w:rPr>
              <w:t>’</w:t>
            </w:r>
            <w:r>
              <w:rPr>
                <w:rFonts w:cs="Times New Roman" w:ascii="Times New Roman" w:hAnsi="Times New Roman"/>
                <w:sz w:val="24"/>
                <w:szCs w:val="24"/>
                <w:lang w:val="uk-UA"/>
              </w:rPr>
              <w:t>ї, які опинилися в складних життєвих обставинах та в інших виключних випад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за окремим рішенням виконавчого комітету Чорноморської міської ради Одеської області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Чорноморської міської ради Одеської області; громадські, ветеранські організації    м. Чорноморсь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1</w:t>
            </w:r>
            <w:r>
              <w:rPr>
                <w:rFonts w:cs="Times New Roman" w:ascii="Times New Roman" w:hAnsi="Times New Roman"/>
                <w:sz w:val="24"/>
                <w:szCs w:val="24"/>
                <w:lang w:val="uk-UA"/>
              </w:rPr>
              <w:t>.2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інших пільг ветеранам війни та інвалідам, в тому чис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їзд залізничним транспор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компенсація витрат на автомобільне пали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санаторно-курортним лікув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ремонт власних жилих будинків та кварти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орудження на могилі надгроб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снови соціальної захищеності інвалідів в Україні</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КП “Міське управління житлово-комунального господарства”; ритуальні організації м. Чорноморсь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інших пільг громадянам, які постраждали внасділок Чорнобильської катастрофи (компенсація вартості проїзду залізничними, автомобільними,водними або повітряним транспор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часники ліквідації наслідків аварії на ЧАЕС –І, ІІ  категорій; Закон України “Про статус і соціальний захист громадян, які постраждали внаслідок Чорнобильської катастроф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ння пільг з послуг зв’яз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сновні засади соціального захисту ветеранів праці та інших громадян похилого віку в Україні</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організації по наданню послуг зв’язк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льговий проїзд автомобільним міським, міжміським та приміським транспор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w:t>
            </w:r>
            <w:r>
              <w:rPr>
                <w:rFonts w:cs="Times New Roman" w:ascii="Times New Roman" w:hAnsi="Times New Roman"/>
                <w:sz w:val="24"/>
                <w:szCs w:val="24"/>
              </w:rPr>
              <w:t>“</w:t>
            </w:r>
            <w:r>
              <w:rPr>
                <w:rFonts w:cs="Times New Roman" w:ascii="Times New Roman" w:hAnsi="Times New Roman"/>
                <w:sz w:val="24"/>
                <w:szCs w:val="24"/>
                <w:lang w:val="uk-UA"/>
              </w:rPr>
              <w:t>Про основні заходи соціального захисту ветеранів праці та інших громадян похилого віку в Україні</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ки Чорноморської міської ради Одеської області</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Соціальний захист інвалідів</w:t>
            </w:r>
          </w:p>
        </w:tc>
      </w:tr>
      <w:tr>
        <w:trPr>
          <w:trHeight w:val="431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аштування, відповідно до державних будівельних норм, адміністративних будівель органів виконавчої влади та місцевого самоврядування, закладів освіти, охорони здоров’я, соціального  захисту населення, автобусної  станції, міського пляжу, магазинів,</w:t>
            </w:r>
          </w:p>
          <w:p>
            <w:pPr>
              <w:pStyle w:val="Normal"/>
              <w:spacing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птек, кафе, РАГС, ВАТ «Одесагаз», комунальних установ, поштових відділень, житлово-експлуатаційних ділянок, залізничної каси (ззовні будівлі та всередині приміщ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ідділ комунального господарства та благоустрою Чорноморської міської ради Одеської області;  КП “Міське управління житлово-комунального господар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інвалідів. Здійснення заходів щодо вирішення життєво-важливих проблем інвалідів, надання їм адресної матеріальної та натуральної допо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працюючі інваліди І-ІІ груп, інваліди  дитинства та діти-інвалі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н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0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грудень місяць поточного рок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боти електронної бази обліку інвалі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д загального захворювання та трудового каліцтв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дитинства та діти-інвалі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160 осіб</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н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0 осіб</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5 осі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громадські організації міст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З </w:t>
            </w:r>
            <w:r>
              <w:rPr>
                <w:rFonts w:cs="Times New Roman" w:ascii="Times New Roman" w:hAnsi="Times New Roman"/>
                <w:sz w:val="24"/>
                <w:szCs w:val="24"/>
              </w:rPr>
              <w:t>“</w:t>
            </w:r>
            <w:r>
              <w:rPr>
                <w:rFonts w:cs="Times New Roman" w:ascii="Times New Roman" w:hAnsi="Times New Roman"/>
                <w:sz w:val="24"/>
                <w:szCs w:val="24"/>
                <w:lang w:val="uk-UA"/>
              </w:rPr>
              <w:t xml:space="preserve">Іллічівська басейнов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карня на водному транспорті МОЗ України</w:t>
            </w:r>
            <w:r>
              <w:rPr>
                <w:rFonts w:cs="Times New Roman" w:ascii="Times New Roman" w:hAnsi="Times New Roman"/>
                <w:sz w:val="24"/>
                <w:szCs w:val="24"/>
              </w:rPr>
              <w:t xml:space="preserve">” </w:t>
            </w:r>
            <w:r>
              <w:rPr>
                <w:rFonts w:cs="Times New Roman" w:ascii="Times New Roman" w:hAnsi="Times New Roman"/>
                <w:sz w:val="24"/>
                <w:szCs w:val="24"/>
                <w:lang w:val="uk-UA"/>
              </w:rPr>
              <w:t>(дитяча полікліні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рацевлаштуванню інвалідів на підприємствах мі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висновками медичних закладів,  які можуть бути працевлашт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Чорноморської міської ради Одеської області,  Чорноморський міський центр зайнятост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тановлення акустичних систем – сигнальних пристроїв до світлофорів – на перехрестях міста для інвалідів з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адами зор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вадами з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КП </w:t>
            </w:r>
            <w:r>
              <w:rPr>
                <w:rFonts w:cs="Times New Roman" w:ascii="Times New Roman" w:hAnsi="Times New Roman"/>
                <w:sz w:val="24"/>
                <w:szCs w:val="24"/>
              </w:rPr>
              <w:t>“</w:t>
            </w:r>
            <w:r>
              <w:rPr>
                <w:rFonts w:cs="Times New Roman" w:ascii="Times New Roman" w:hAnsi="Times New Roman"/>
                <w:sz w:val="24"/>
                <w:szCs w:val="24"/>
                <w:lang w:val="uk-UA"/>
              </w:rPr>
              <w:t>Міське управління житлово-комунального господарства</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спеціалізованої служби центру соціальних служб для сім’ї, дітей 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лоді “Центр соціально-психологічної реабілітації дітей та молоді з функціональними обмеженн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та молодь з функціональними обмеже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соціальних служб для сім’ї, дітей та молоді Чорноморської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ияння працевлаштуванню молодих інвалідів та залучення підлітків з обмеженими фізични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з функціональними обмеже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соціальних служб для сім’ї, дітей та молоді </w:t>
            </w:r>
          </w:p>
          <w:p>
            <w:pPr>
              <w:pStyle w:val="Normal"/>
              <w:spacing w:lineRule="auto" w:line="240" w:before="0" w:after="0"/>
              <w:jc w:val="center"/>
              <w:rPr/>
            </w:pPr>
            <w:r>
              <w:rPr>
                <w:rFonts w:cs="Times New Roman" w:ascii="Times New Roman" w:hAnsi="Times New Roman"/>
                <w:sz w:val="24"/>
                <w:szCs w:val="24"/>
                <w:lang w:val="uk-UA"/>
              </w:rPr>
              <w:t>Чорномор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жливостями до трудової акції “Молодь в місті – молодь для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на базі центра соціально-психологічної реабілітації дітей та молоді з функціональними обмеженнями заходів приурочених до свят:</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міста;</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матері;</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захисту дітей;</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молоді;</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знань;</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інваліда;</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Новорічні та Різдвяні свя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які виховують дітей-інвалідів, молодь з функціональними обмеже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енсаційних виплат особам, що надають соціальні послуги громадянам, які потребують сторонньої допо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що надають допомогу згідно Закону України “Про соціальні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засідань за </w:t>
            </w:r>
            <w:r>
              <w:rPr>
                <w:rFonts w:cs="Times New Roman" w:ascii="Times New Roman" w:hAnsi="Times New Roman"/>
                <w:sz w:val="24"/>
                <w:szCs w:val="24"/>
              </w:rPr>
              <w:t>“</w:t>
            </w:r>
            <w:r>
              <w:rPr>
                <w:rFonts w:cs="Times New Roman" w:ascii="Times New Roman" w:hAnsi="Times New Roman"/>
                <w:sz w:val="24"/>
                <w:szCs w:val="24"/>
                <w:lang w:val="uk-UA"/>
              </w:rPr>
              <w:t>круглим столом</w:t>
            </w:r>
            <w:r>
              <w:rPr>
                <w:rFonts w:cs="Times New Roman" w:ascii="Times New Roman" w:hAnsi="Times New Roman"/>
                <w:sz w:val="24"/>
                <w:szCs w:val="24"/>
              </w:rPr>
              <w:t>”</w:t>
            </w:r>
            <w:r>
              <w:rPr>
                <w:rFonts w:cs="Times New Roman" w:ascii="Times New Roman" w:hAnsi="Times New Roman"/>
                <w:sz w:val="24"/>
                <w:szCs w:val="24"/>
                <w:lang w:val="uk-UA"/>
              </w:rPr>
              <w:t xml:space="preserve"> із проектувальниками та забудовниками, а також власниками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а балансоутримувачами будівель і приміщень, установ і організацій різних форм власності з питання забезпечення комплексної доступності об’єктів житлового та громадського призначення, транспорт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забезпечення доступності інвалідів та інших маломобільних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руп населенн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систематичного  моніторингу доступності із залученням представників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их організацій інвалідів, комітету “Забезпечення доступності інвалідів та інших маломобільних груп населення до об’єктів соціальної та інженерно транспортної інфраструктур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забезпечення доступності інвалідів та інших маломобільних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руп населення, громадські організації</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 маршрутах загального користування можливості користування транспортом для інвалідів, із використанням спеціально пристосованих автобусі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економічного розвитку і торгівлі Чорноморської міської ради Одеської області; автотранспортні підприємства</w:t>
            </w:r>
          </w:p>
        </w:tc>
      </w:tr>
      <w:tr>
        <w:trPr>
          <w:trHeight w:val="19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 соціально значимих об’єктах інформаційних знаків доступності для інвалідів, що застосовується в міжнародній практиці (нумерації поверхів і кабінетів рельєфним літеро цифровим шриф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внутрішньої політики Чорноморської міської ради Одеської області; КП “Міське управління житлово-комунального господарства”</w:t>
            </w:r>
          </w:p>
        </w:tc>
      </w:tr>
      <w:tr>
        <w:trPr>
          <w:trHeight w:val="4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ровадження Сл</w:t>
            </w:r>
            <w:r>
              <w:rPr>
                <w:rFonts w:cs="Times New Roman" w:ascii="Times New Roman" w:hAnsi="Times New Roman"/>
                <w:sz w:val="24"/>
                <w:szCs w:val="24"/>
              </w:rPr>
              <w:t>ужби супроводу для маломобільних верств</w:t>
            </w:r>
            <w:r>
              <w:rPr>
                <w:rFonts w:cs="Times New Roman" w:ascii="Times New Roman" w:hAnsi="Times New Roman"/>
                <w:sz w:val="24"/>
                <w:szCs w:val="24"/>
                <w:lang w:val="uk-UA"/>
              </w:rPr>
              <w:t xml:space="preserve"> населення.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соціальних служб для сім’ї, дітей та молоді Чорноморської міської ради Одеської област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Чорноморської міської ради Одеської області”</w:t>
            </w:r>
          </w:p>
        </w:tc>
      </w:tr>
      <w:tr>
        <w:trPr>
          <w:trHeight w:val="4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19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та  забезпечення функціонування пункту прокату технічних та інших засобів реабілітації (надання соціальних послу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Чорноморської міської ради Оде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оціально-психологічних послуг дітям, молоді з функціональними обмеженнями та їх сім’ям у Центрі соціально-психологічної реабілітації дітей 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лоді з функціональними обмеженн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Центр соціальних служб для сім’ї, дітей та молоді Чорноморської міської ради Одеської області</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Соціальний захист малозабезпечених громадян</w:t>
            </w:r>
          </w:p>
        </w:tc>
      </w:tr>
      <w:tr>
        <w:trPr>
          <w:trHeight w:val="294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життя заходів щодо забезпечення соціально-побутових потреб осіб, яким виповнилось 90 років та більше. Надання їм адресної матеріальної  допомоги до Дня народж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соби, яким виповнилось 90 років та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140 осі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Управління соціальної політик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багатодітним сім’ям, батьки яких сумлінно виконують свої обов’язки,  цільової адресної матеріальної допомог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 сім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відділ у справах сім’ї, молоді та спорту Чорномор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2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благодійних обідів для малозабезпечених громадян міста з нагод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ового року та Різдва Христова;</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8 Березня;</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ня міста;</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ня перемоги над нацизмом у Другій світової війні;</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я скорботи (22 черв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ня квітів та дарів приро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та праці, малозабезпечені непрацездатні громадя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внутрішньої політики Чорноморської міської ради Одеської області; управління соціальної політики Чорноморської міської ради Одеської області; відділ освіт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ння одиноким малозабезпеченим пенсіонерам:</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роднаборів;</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миючих засобів;</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асобів особистої гігієн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оворічних подарунк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Одинокі пенсіонери, які знаходяться на обслуговуванні у КУ </w:t>
            </w:r>
            <w:r>
              <w:rPr>
                <w:rFonts w:cs="Times New Roman" w:ascii="Times New Roman" w:hAnsi="Times New Roman"/>
                <w:sz w:val="24"/>
                <w:szCs w:val="24"/>
              </w:rPr>
              <w:t>“</w:t>
            </w:r>
            <w:r>
              <w:rPr>
                <w:rFonts w:cs="Times New Roman" w:ascii="Times New Roman" w:hAnsi="Times New Roman"/>
                <w:sz w:val="24"/>
                <w:szCs w:val="24"/>
                <w:lang w:val="uk-UA"/>
              </w:rPr>
              <w:t xml:space="preserve">Територіальний центр соціального обслуговування (надання соціальних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луг) Чорноморської міської ради Оде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800 осі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Чорноморської міської ради Одеської області”</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малозабезпеченим верствам населення міста адресної допомоги, адресної соціальної доплати, додаткових соціальних гарантій з теплопостачання, водопостачання та водовідведення, утримання будинків та прибудинкових територ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міста, які перебувають у складній життєвій ситуації, малозабезпечені непрацюючі пенсіонер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ім’ї, які отримують субсидії для відшкодування витрат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000 осі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ля 3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П</w:t>
            </w:r>
            <w:r>
              <w:rPr>
                <w:rFonts w:cs="Times New Roman" w:ascii="Times New Roman" w:hAnsi="Times New Roman"/>
                <w:sz w:val="24"/>
                <w:szCs w:val="24"/>
              </w:rPr>
              <w:t>”</w:t>
            </w:r>
            <w:r>
              <w:rPr>
                <w:rFonts w:cs="Times New Roman" w:ascii="Times New Roman" w:hAnsi="Times New Roman"/>
                <w:sz w:val="24"/>
                <w:szCs w:val="24"/>
                <w:lang w:val="uk-UA"/>
              </w:rPr>
              <w:t xml:space="preserve">Чорноморськтеплоенерго”;  КП </w:t>
            </w:r>
            <w:r>
              <w:rPr>
                <w:rFonts w:cs="Times New Roman" w:ascii="Times New Roman" w:hAnsi="Times New Roman"/>
                <w:sz w:val="24"/>
                <w:szCs w:val="24"/>
              </w:rPr>
              <w:t>“</w:t>
            </w:r>
            <w:r>
              <w:rPr>
                <w:rFonts w:cs="Times New Roman" w:ascii="Times New Roman" w:hAnsi="Times New Roman"/>
                <w:sz w:val="24"/>
                <w:szCs w:val="24"/>
                <w:lang w:val="uk-UA"/>
              </w:rPr>
              <w:t xml:space="preserve">Чорноморськводоканал”; КП “Міське управління </w:t>
            </w:r>
          </w:p>
          <w:p>
            <w:pPr>
              <w:pStyle w:val="Normal"/>
              <w:spacing w:lineRule="auto" w:line="240" w:before="0" w:after="0"/>
              <w:jc w:val="center"/>
              <w:rPr/>
            </w:pPr>
            <w:r>
              <w:rPr>
                <w:rFonts w:cs="Times New Roman" w:ascii="Times New Roman" w:hAnsi="Times New Roman"/>
                <w:sz w:val="24"/>
                <w:szCs w:val="24"/>
                <w:lang w:val="uk-UA"/>
              </w:rPr>
              <w:t>житлово-комунального господарства”;</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оплату житлово-комунальних послуг, малозабезпечені сім</w:t>
            </w:r>
            <w:r>
              <w:rPr>
                <w:rFonts w:cs="Times New Roman" w:ascii="Times New Roman" w:hAnsi="Times New Roman"/>
                <w:sz w:val="24"/>
                <w:szCs w:val="24"/>
              </w:rPr>
              <w:t>’</w:t>
            </w:r>
            <w:r>
              <w:rPr>
                <w:rFonts w:cs="Times New Roman" w:ascii="Times New Roman" w:hAnsi="Times New Roman"/>
                <w:sz w:val="24"/>
                <w:szCs w:val="24"/>
                <w:lang w:val="uk-UA"/>
              </w:rPr>
              <w:t>ї, що отримують держану соціальну допомог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адресної матеріальної допомоги малозабезпеченим громадянам, які знаходяться в скрутному становищі на установку теплових лічильників за індивідуальною заяво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окі громадяни пенсійного віку, які знаходяться у скрутному становищ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Чорноморської міської ради Одеської област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Чорноморськтеплоенерг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адресної матеріальної допомоги малозабезпеченим громадянам на лікування та особам, які знаходяться в скрутному становищі на вирішення життєво-важливих пробле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які знаходяться у скрутному становищі та потребують лікування або вирішення соціально-побутових пит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ерненням громадян</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 відділ освіти Чорноморської міської ради Одеської області;  КУ “Територіальний центр соціального обслуговування (надання соціальних послуг) Чорноморської міської ради Одеської області”</w:t>
            </w:r>
          </w:p>
        </w:tc>
      </w:tr>
      <w:tr>
        <w:trPr>
          <w:trHeight w:val="243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щомісячної адресної матеріальної допомоги громадянам, які досягли 100-річного віку і більше.</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 в День  народження громадянам, які досягли 100-річного віку і бі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міста віком 100 років та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до Дня народження </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льг на оплату за житлово-комунальні послуги інвалідам І та ІІ груп по зору, Почесним громадянам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валіди І-ІІ груп по зору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7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Чорноморської міської ради Одеської області</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часткової оплати за навчання у навчальних закладах студентам із малозабезпечених сімей та дітей-інвалі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и із малозабезпечених сімей, діти-інвалі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вернень</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Чорноморської міської ради Одеської області</w:t>
            </w:r>
          </w:p>
        </w:tc>
      </w:tr>
      <w:tr>
        <w:trPr>
          <w:trHeight w:val="245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натуральної допомоги малозабезпеченим, непрацездатним громадянам та багатодітним сім’ям та сім’ям, які виховують дітей-інвалід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Малозабезпечені, непрацездатні громадяни та багатодітні сім’ї, сім’ї які виховують дітей- інва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800 осі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У “Територіальний центр соціального обслуговування (надання соціальних послуг) Чорноморської міської ради Одеської області”; центр </w:t>
            </w:r>
          </w:p>
          <w:p>
            <w:pPr>
              <w:pStyle w:val="Normal"/>
              <w:spacing w:lineRule="auto" w:line="240" w:before="0" w:after="0"/>
              <w:jc w:val="center"/>
              <w:rPr/>
            </w:pPr>
            <w:r>
              <w:rPr>
                <w:rFonts w:cs="Times New Roman" w:ascii="Times New Roman" w:hAnsi="Times New Roman"/>
                <w:sz w:val="24"/>
                <w:szCs w:val="24"/>
                <w:lang w:val="uk-UA"/>
              </w:rPr>
              <w:t>Соціальних служб для сім’ї, дітей та молоді Чорноморської міської ради Одеської області</w:t>
            </w:r>
          </w:p>
        </w:tc>
      </w:tr>
      <w:tr>
        <w:trPr>
          <w:trHeight w:val="245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міської бан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діти війни та малозабезпечені пенсіонери, які мешкають в будинках без гарячого водопостачання та газових коло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Чорноморської міської ради Одеської області; КП </w:t>
            </w:r>
            <w:r>
              <w:rPr>
                <w:rFonts w:cs="Times New Roman" w:ascii="Times New Roman" w:hAnsi="Times New Roman"/>
                <w:sz w:val="24"/>
                <w:szCs w:val="24"/>
              </w:rPr>
              <w:t>“</w:t>
            </w:r>
            <w:r>
              <w:rPr>
                <w:rFonts w:cs="Times New Roman" w:ascii="Times New Roman" w:hAnsi="Times New Roman"/>
                <w:sz w:val="24"/>
                <w:szCs w:val="24"/>
                <w:lang w:val="uk-UA"/>
              </w:rPr>
              <w:t>Міське управління житлово-комунального господарства</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before="0" w:after="200"/>
              <w:jc w:val="center"/>
              <w:rPr/>
            </w:pPr>
            <w:r>
              <w:rPr>
                <w:rFonts w:cs="Times New Roman" w:ascii="Times New Roman" w:hAnsi="Times New Roman"/>
                <w:sz w:val="24"/>
                <w:szCs w:val="24"/>
                <w:lang w:val="uk-UA"/>
              </w:rPr>
              <w:t xml:space="preserve">КУ </w:t>
            </w:r>
            <w:r>
              <w:rPr>
                <w:rFonts w:cs="Times New Roman" w:ascii="Times New Roman" w:hAnsi="Times New Roman"/>
                <w:sz w:val="24"/>
                <w:szCs w:val="24"/>
              </w:rPr>
              <w:t>“</w:t>
            </w:r>
            <w:r>
              <w:rPr>
                <w:rFonts w:cs="Times New Roman" w:ascii="Times New Roman" w:hAnsi="Times New Roman"/>
                <w:sz w:val="24"/>
                <w:szCs w:val="24"/>
                <w:lang w:val="uk-UA"/>
              </w:rPr>
              <w:t>Територіальний центр соціального обслуговування (надання соціальних послуг</w:t>
            </w:r>
            <w:r>
              <w:rPr>
                <w:rFonts w:cs="Times New Roman" w:ascii="Times New Roman" w:hAnsi="Times New Roman"/>
                <w:sz w:val="24"/>
                <w:szCs w:val="24"/>
              </w:rPr>
              <w:t>)</w:t>
            </w:r>
            <w:r>
              <w:rPr>
                <w:rFonts w:cs="Times New Roman" w:ascii="Times New Roman" w:hAnsi="Times New Roman"/>
                <w:sz w:val="24"/>
                <w:szCs w:val="24"/>
                <w:lang w:val="uk-UA"/>
              </w:rPr>
              <w:t xml:space="preserve"> Чорноморської міської ради Одеської області</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r>
      <w:tr>
        <w:trPr>
          <w:trHeight w:val="4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45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матеріальної допомоги імунозалежним громадянам, громадянам з гіпертонічною хворобою і реципієнтам з пересадженими орг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За списками наданими                     ДЗ “Іллічівська басейнова лікарня на водному транспорті МОЗ України“і мунозалежним громадян громадянам з гіпертонічною хворобою і реципієнтам з пересадженими органа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Чорноморської міської ради Одеської області; </w:t>
            </w:r>
          </w:p>
          <w:p>
            <w:pPr>
              <w:pStyle w:val="Normal"/>
              <w:spacing w:lineRule="auto" w:line="240" w:before="0" w:after="0"/>
              <w:jc w:val="center"/>
              <w:rPr/>
            </w:pPr>
            <w:r>
              <w:rPr>
                <w:rFonts w:cs="Times New Roman" w:ascii="Times New Roman" w:hAnsi="Times New Roman"/>
                <w:sz w:val="24"/>
                <w:szCs w:val="24"/>
                <w:lang w:val="uk-UA"/>
              </w:rPr>
              <w:t>ДЗ “Іллічівська басейнова лікарня на водному транспорті МОЗ України“</w:t>
            </w:r>
          </w:p>
        </w:tc>
      </w:tr>
      <w:tr>
        <w:trPr>
          <w:trHeight w:val="4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натуральної допомоги у вигляді безкоштовного харчування малозабезпеченим непрацездатним громадянам міста, які знаходяться на обслуговуванні у КУ “Територіальний центр соціального обслуговування (надання соціальних послуг) Чорноморської міської ради Одеської обла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лозабезпечені непрацездатні громадя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 8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 календарних днів на рік на одну особу </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Чорноморської міської ради Одеської області”</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V. Соціальний захист дітей з малозабезпечених сімей та пільгових категорі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2" w:firstLine="348"/>
              <w:jc w:val="both"/>
              <w:rPr/>
            </w:pPr>
            <w:r>
              <w:rPr>
                <w:rFonts w:cs="Times New Roman" w:ascii="Times New Roman" w:hAnsi="Times New Roman"/>
                <w:sz w:val="24"/>
                <w:szCs w:val="24"/>
                <w:lang w:val="uk-UA"/>
              </w:rPr>
              <w:t xml:space="preserve">Харчування дітей </w:t>
            </w:r>
            <w:r>
              <w:rPr>
                <w:rFonts w:cs="Times New Roman" w:ascii="Times New Roman" w:hAnsi="Times New Roman"/>
                <w:b/>
                <w:sz w:val="24"/>
                <w:szCs w:val="24"/>
                <w:lang w:val="uk-UA"/>
              </w:rPr>
              <w:t xml:space="preserve">з </w:t>
            </w:r>
            <w:r>
              <w:rPr>
                <w:rFonts w:cs="Times New Roman" w:ascii="Times New Roman" w:hAnsi="Times New Roman"/>
                <w:sz w:val="24"/>
                <w:szCs w:val="24"/>
                <w:lang w:val="uk-UA"/>
              </w:rPr>
              <w:t>малозабезпечених сімей т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льгових категор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малозабезпечених сімей (за довідками управління соціальної політики Чорноморської</w:t>
            </w:r>
          </w:p>
          <w:p>
            <w:pPr>
              <w:pStyle w:val="Normal"/>
              <w:spacing w:lineRule="auto" w:line="240" w:before="0" w:after="0"/>
              <w:jc w:val="center"/>
              <w:rPr/>
            </w:pPr>
            <w:r>
              <w:rPr>
                <w:rFonts w:cs="Times New Roman" w:ascii="Times New Roman" w:hAnsi="Times New Roman"/>
                <w:sz w:val="24"/>
                <w:szCs w:val="24"/>
                <w:lang w:val="uk-UA"/>
              </w:rPr>
              <w:t>міської ради Одеської області,  актами обстеження соціально-побутових умов проживання сімей учн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з рішенням виконкому</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tabs>
                <w:tab w:val="clear" w:pos="708"/>
                <w:tab w:val="left" w:pos="436" w:leader="none"/>
                <w:tab w:val="left" w:pos="8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ітамінізований сніданок (яблуко) для учнів 1-4 класів;</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денне одноразове гаряче харчування (сніданок)  учнів 1-4 класів</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ні 1-4 класів загальноосвітніх шкі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9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лата одноразової матеріальної допомоги:</w:t>
            </w:r>
          </w:p>
          <w:p>
            <w:pPr>
              <w:pStyle w:val="Style17"/>
              <w:spacing w:lineRule="auto" w:line="240" w:before="0" w:after="0"/>
              <w:ind w:left="15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ітям-сиротам та дітям, позбавленим батьківського піклування, по досягненню ними 18-річного віку.</w:t>
            </w:r>
          </w:p>
          <w:p>
            <w:pPr>
              <w:pStyle w:val="Style17"/>
              <w:spacing w:lineRule="auto" w:line="240" w:before="0" w:after="0"/>
              <w:ind w:left="15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ind w:left="153" w:hanging="153"/>
              <w:jc w:val="both"/>
              <w:rPr>
                <w:rFonts w:ascii="Times New Roman" w:hAnsi="Times New Roman" w:cs="Times New Roman"/>
                <w:sz w:val="24"/>
                <w:szCs w:val="24"/>
                <w:lang w:val="uk-UA"/>
              </w:rPr>
            </w:pPr>
            <w:r>
              <w:rPr>
                <w:rFonts w:cs="Times New Roman" w:ascii="Times New Roman" w:hAnsi="Times New Roman"/>
                <w:sz w:val="24"/>
                <w:szCs w:val="24"/>
                <w:lang w:val="uk-UA"/>
              </w:rPr>
              <w:t>дітям-сиротам та дітям, позбавленим батьківського піклування, з числа випускників дев’ятих, одинадцятих класів загальноосвітніх шкіл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lineRule="auto" w:line="240" w:before="0" w:after="0"/>
              <w:ind w:left="153" w:hanging="15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пускникам загальноосвітніх шкіл – дітям-сиротам та дітям, позбавленим батьківського піклування, при їх працевлаштуванні.</w:t>
            </w:r>
          </w:p>
          <w:p>
            <w:pPr>
              <w:pStyle w:val="Style17"/>
              <w:spacing w:lineRule="auto" w:line="240" w:before="0" w:after="0"/>
              <w:ind w:left="15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по досягненню ними 18 років включн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пускники загальноосвітніх навчальних заклад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та діти позбавлені батьківського піклу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пускники загальноосвітніх шкіл; діти-сироти, діти, позбавлені батьківського піклува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розпорядження міського голов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ої і спортивної форми дітям-сиротам і дітям, позбавленим батьківського піклування, на період навчальних заклад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розпорядження міського голов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ї акції “Готуємо дітей до шк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багатодітних сімей, та сімей, які перебувають у складних життєвих обставина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серп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до соціального захисту неповнолітніх, дітей-сиріт та дітей, позбавлених батьківського піклування, зокре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кандидати в опікуни (піклувальн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ілактичних і благодійних акцій “Опіка”, “Сім’я”,  “Літо”, “Готуємо дітей до школи”, “Не залишати без уваги жодної дитини”, “Шануємо опікунів”, “Свято Миколая”, “День усинов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діти, які опинилися в складних життєвих обставинах, діти з багатодітних сім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2 особ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Чорноморської міської ради Одеської області; відділ освіти Чорноморської міської ради Одеської області, відділ у справах сім`ї, молоді та спорту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ння всебічної допомоги дітям- сиротам, дітям, позбавленим батьківського піклування – випускникам шкіл міста, а також шкіл – інтернатів, у продовженні навчання, працевлаштуванні, забезпечення пільгами та соціальними виплатами, в одержанні паспортів, в постановці на квартирний облік, в проведенні реєстрації за місцем проживання, тощ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0 осіб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Чорноморської міської ради Одеської області; відділ освіт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адання одноразової матеріальної допомоги кандидатам в опікуни (піклувальники) на утримання тимчасово влаштованих в їх сім’ї дітей-сиріт і дітей, позбавлених батьківського піклування, до прийняття відповідного рішенн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андидати в опікуни (піклувальник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фактично поданих зая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Чорноморської міської ради Одеської області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їх опікунами (піклувальни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рацевлаштуванню молоді, дітей пільгових категорій та залучення підлітків з багатодітних, малозабезпечених сімей та сімей, які перебувають у складних життєвих обставинах, до трудової акції “Молодь в місті-молодь для мі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неповнолітні діти, які перебувають на облі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Новорічних заходів для дітей з багатодітних сімей, придбання солодких подарунк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багатодітних сім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груд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прияння працевлаштуванню волонтерів Чорноморського міського центру соціальних служб для сім’ї, дітей та молоді до  трудової акції «Молодь в місті – молодь для мі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Чорноморської міської ради Одеської обла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5 осіб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Новорічних заходів для дітей з сімей, які опинились у складаних життєвих обстави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сімей, які опинились у складних життєвих обставина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 дітей до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4 років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Чорноморської міської ради Одеської області</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Інформаційно-просвітницька робот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присвячених Дню родини та Дню матер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 з ді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 сіме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Чорноморської міської ради Одеської області; відділ у справах сім’ї, молоді та спорту Чорноморської міської ради Одеської області; центр соціальних служб для сім’ї, дітей та молоді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Дня Святого Миколая та Новорічних заходів для дітей з багатодітних, малозабезпечених сімей,  які опинились  у   складних   життєвих обставинах. Придбання солодких подару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малозабезпечених та багатодітних сімей селища Олександрівка, сіл Малодолинське, Бурлача Ба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Чорноморської міськ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ведення роботи щодо поновлення та уточнення єдиного банку сімей, які опинились у складних життєвих обставинах, надання їм всебічної допо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Чорноморської міської ради Одеської області; управління соціальної політики Чорноморської міської ради Оде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служби екстреної допомоги “Телефон дові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і верстви населення, які перебувають у кризовому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соціальних служб для сім’ї, дітей та молоді Чорноморської міської ради Одеської област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lang w:val="uk-UA"/>
              </w:rPr>
            </w:pPr>
            <w:r>
              <w:rPr>
                <w:lang w:val="uk-UA"/>
              </w:rPr>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І. Соціальна підтримка молоді</w:t>
            </w:r>
          </w:p>
        </w:tc>
      </w:tr>
      <w:tr>
        <w:trPr>
          <w:trHeight w:val="41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а підтримка студентської молод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ресні соціальні виплати студентській молоді для компенсації проїзду автомобільним транспортом загального користування до місця нав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ська молод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Чорноморської міської ради Одеської області</w:t>
            </w:r>
          </w:p>
        </w:tc>
      </w:tr>
      <w:tr>
        <w:trPr>
          <w:trHeight w:val="41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41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обдарованої молоді, заохочення лідерів молодіжного руху (премія міського голови), міські конкурси “Волонтер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внутрішньої політики Чорноморської міської ради Одеської області; відділ освіти  Чорноморської міської ради Одеської області; відділ у справах сім’ї, молоді та спорту Чорноморської міської ради Одеської області; центр соціальних служб для сім’ї, дітей та молоді Чорноморської міської ради Одеської області</w:t>
            </w:r>
          </w:p>
        </w:tc>
      </w:tr>
    </w:tbl>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Р. Боровська</w:t>
      </w:r>
    </w:p>
    <w:sectPr>
      <w:footerReference w:type="default" r:id="rId2"/>
      <w:type w:val="nextPage"/>
      <w:pgSz w:orient="landscape" w:w="16838" w:h="11906"/>
      <w:pgMar w:left="85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40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LineNumbering">
    <w:name w:val="Line Number"/>
    <w:basedOn w:val="Style14"/>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28:00Z</dcterms:created>
  <dc:creator>Кристина</dc:creator>
  <dc:description/>
  <cp:keywords/>
  <dc:language>en-US</dc:language>
  <cp:lastModifiedBy>Oksana</cp:lastModifiedBy>
  <cp:lastPrinted>2017-03-16T08:52:00Z</cp:lastPrinted>
  <dcterms:modified xsi:type="dcterms:W3CDTF">2017-04-10T08:15:00Z</dcterms:modified>
  <cp:revision>239</cp:revision>
  <dc:subject/>
  <dc:title>4</dc:title>
</cp:coreProperties>
</file>