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230/ 19</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товариству з обмеженою відповідальністю "УПРАВЛІННЯ ПОРТОВОГО ТА ЖИТЛОВОГО БУДІВНИЦТВА" на розробку технічної документації із землеустрою щодо встановлення (відновлення) меж земельної ділянки площею 0,7320 га в натурі (на місцевості) за адресою: Одеська область,                  м. Чорноморськ,  вул. Транспортна, 23</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3 березня 2017 року до Чорноморської міської ради Одеської області надійшло клопотання товариства з обмеженою відповідальністю "УПРАВЛІННЯ ПОРТОВОГО ТА ЖИТЛОВОГО БУДІВНИЦТВА" про надання дозволу на розробку технічної документації із землеустрою щодо встановлення (відновлення) меж земельної ділянки                                 площею 0,7320 га в натурі (на місцевості) за адресою: Одеська область, м. Чорноморськ, вул. Транспортна, 23 під існуючою промисловою базою з подальшою передачею в оренду строком на 25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7320 га передана в оренду відкритому акціонерному товариству "ЧОРНОМОРГІДРОБУД" за договором оренди землі від 26 липня 2011 року № 511080004000122. Право власності на нерухоме майно. яке розташоване на земельній ділянці зареєстровано за товариством з обмеженою відповідальністю "УПРАВЛІННЯ ПОРТОВОГО ТА ЖИТЛОВОГО БУДІВНИЦТВА".</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УПРАВЛІННЯ ПОРТОВОГО ТА ЖИТЛОВОГО БУДІВНИЦТВА" дозвіл на розробку технічної документації із землеустрою щодо встановлення (відновлення) меж земельної ділянки площею 0,7320 га в натурі (на місцевості) за адресою: Одеська область, м. Чорноморськ, вул. Транспортна, 23  під існуючою промисловою базою з подальшою передачею в оренду строком на 25 років.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58:00Z</dcterms:created>
  <dc:creator>Irina</dc:creator>
  <dc:description/>
  <cp:keywords/>
  <dc:language>en-US</dc:language>
  <cp:lastModifiedBy>Oksana</cp:lastModifiedBy>
  <cp:lastPrinted>2017-03-06T13:56:00Z</cp:lastPrinted>
  <dcterms:modified xsi:type="dcterms:W3CDTF">2017-04-13T08:14:00Z</dcterms:modified>
  <cp:revision>6</cp:revision>
  <dc:subject/>
  <dc:title> </dc:title>
</cp:coreProperties>
</file>