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надання матеріальної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710418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охоновій Вікторії Михайл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1 Травня,13/1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100141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ельченку Володимиру Миколай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1 Травня,4/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331575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нєву Костянтину Валерій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Парусна,1/1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641312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овій Катерині Віктор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1 Травня,4/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150353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у Івану Афанасій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ул </w:t>
            </w:r>
            <w:r>
              <w:rPr>
                <w:lang w:val="uk-UA"/>
              </w:rPr>
              <w:t>Паркова,6/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690915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поленку Юрію Миколай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. Миру,15а/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3831202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Головашич Марині Леонід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вул.Парусна,1/1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100100,00 грн., з  урахуванням  0,1 %   відшкодувань  за послуги банку (10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6:00Z</dcterms:created>
  <dc:creator>Irina</dc:creator>
  <dc:description/>
  <cp:keywords/>
  <dc:language>en-US</dc:language>
  <cp:lastModifiedBy>Hawk</cp:lastModifiedBy>
  <cp:lastPrinted>2017-03-27T11:46:00Z</cp:lastPrinted>
  <dcterms:modified xsi:type="dcterms:W3CDTF">2017-03-29T07:59:00Z</dcterms:modified>
  <cp:revision>10</cp:revision>
  <dc:subject/>
  <dc:title>Про    надання    матеріальної    допомоги  </dc:title>
</cp:coreProperties>
</file>