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згідно з висновком КП «БТІ» щодо технічної можливості поділу  об’єкта нерухомого майна від 22.03.2017 р. № 297 адреси  квартири №57 в багатоквартирному житловому будинку _ в місті Чорноморську Одеської області,  власником  якої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22.03.2017 року вх.№ 2398-М надійшло  клопотання гр. _</w:t>
      </w:r>
      <w:r>
        <w:rPr/>
        <w:t xml:space="preserve"> </w:t>
      </w:r>
      <w:r>
        <w:rPr>
          <w:szCs w:val="24"/>
        </w:rPr>
        <w:t xml:space="preserve">про присвоєння </w:t>
      </w:r>
      <w:r>
        <w:rPr/>
        <w:t>згідно з висновком КП «БТІ» щодо технічної можливості поділу  об’єкта нерухомого майна від 22.03.2017 р. № 297 адреси  квартири №57 в багатоквартирному житловому будинку по  _ в м. Чорноморську Одеської області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, затвердженого </w:t>
      </w:r>
      <w:r>
        <w:rPr>
          <w:szCs w:val="24"/>
        </w:rPr>
        <w:t>рішенням Чорноморської міської ради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від  22.03.2017 року  № 298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Квартирі №57, яка складається з приміщень: 1-коридор-10.1м2, 2-житлова-18,4м2, 3-кухня-14,3м2, 4-санвузол-4,1м2, балкон-3,8м2 загальною площею 50,7м2, житловою - 18,4м2,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 xml:space="preserve">залишити адресу: м.Чорноморськ, _, квартира № 57. </w:t>
      </w:r>
    </w:p>
    <w:p>
      <w:pPr>
        <w:pStyle w:val="2"/>
        <w:ind w:right="-4537" w:hanging="0"/>
        <w:rPr>
          <w:szCs w:val="24"/>
        </w:rPr>
      </w:pPr>
      <w:r>
        <w:rPr>
          <w:szCs w:val="24"/>
        </w:rPr>
      </w:r>
    </w:p>
    <w:p>
      <w:pPr>
        <w:pStyle w:val="2"/>
        <w:ind w:right="-4537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Квартирі № 57, яка складається з приміщень: 5-коридор-10,2м2, 6-житлова-18,4м2, 7-кухня-14,2м2, 8-санвузол-4,1м2, балкон-3,8м2 загальною площею 50,7м2, житловою -  18,4м2, </w:t>
      </w:r>
      <w:r>
        <w:rPr/>
        <w:t>власником якої є _</w:t>
      </w:r>
      <w:r>
        <w:rPr>
          <w:szCs w:val="24"/>
        </w:rPr>
        <w:t xml:space="preserve">, </w:t>
      </w:r>
      <w:r>
        <w:rPr/>
        <w:t xml:space="preserve">присвоїти адресу: м.Чорноморськ, _, квартира № 63-А. </w:t>
      </w:r>
    </w:p>
    <w:p>
      <w:pPr>
        <w:pStyle w:val="2"/>
        <w:ind w:right="-4537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</w:t>
      </w:r>
      <w:r>
        <w:rPr/>
        <w:t>3. Управлінню архітектури та містобудування видати Довідку про присвоєння адрес.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4537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45:00Z</dcterms:created>
  <dc:creator>ПОЛЬЗОВАТЕЛЬ</dc:creator>
  <dc:description/>
  <cp:keywords/>
  <dc:language>en-US</dc:language>
  <cp:lastModifiedBy>LiderHawk</cp:lastModifiedBy>
  <cp:lastPrinted>2017-03-28T15:08:00Z</cp:lastPrinted>
  <dcterms:modified xsi:type="dcterms:W3CDTF">2017-04-12T15:30:00Z</dcterms:modified>
  <cp:revision>8</cp:revision>
  <dc:subject/>
  <dc:title>                                           </dc:title>
</cp:coreProperties>
</file>