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згідно з висновком КП «БТІ» щодо технічної можливості поділу  об’єкта нерухомого майна від 01.03.2017 р. № 235 адреси частинам квартири №71 в багатоквартирному житловому будинку по _ в місті Чорноморську Одеської області,  власником яких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02.03.2017 року вх.№ 2241-Л надійшло  клопотання гр. _</w:t>
      </w:r>
      <w:r>
        <w:rPr/>
        <w:t xml:space="preserve"> </w:t>
      </w:r>
      <w:r>
        <w:rPr>
          <w:szCs w:val="24"/>
        </w:rPr>
        <w:t xml:space="preserve">про присвоєння </w:t>
      </w:r>
      <w:r>
        <w:rPr/>
        <w:t xml:space="preserve">згідно з висновком КП «БТІ» щодо технічної можливості поділу  об’єкта нерухомого майна від 01.03.2017 р. № 235 </w:t>
      </w:r>
      <w:r>
        <w:rPr>
          <w:szCs w:val="24"/>
        </w:rPr>
        <w:t xml:space="preserve">адреси частинам  </w:t>
      </w:r>
      <w:r>
        <w:rPr/>
        <w:t>квартири №71 в багатоквартирному житловому будинку по _ в м. Чорноморську Одеської області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від  01.03.2017 року  № 234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Частині квартири № 71 загальною площею 50,5м2, житловою - 17,7м2,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 xml:space="preserve">залишити адресу: м.Чорноморськ, _. </w:t>
      </w:r>
    </w:p>
    <w:p>
      <w:pPr>
        <w:pStyle w:val="2"/>
        <w:ind w:right="-4537" w:hanging="0"/>
        <w:rPr>
          <w:szCs w:val="24"/>
        </w:rPr>
      </w:pPr>
      <w:r>
        <w:rPr>
          <w:szCs w:val="24"/>
        </w:rPr>
      </w:r>
    </w:p>
    <w:p>
      <w:pPr>
        <w:pStyle w:val="2"/>
        <w:ind w:right="-4537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Частині квартири № 71 загальною площею 74,7м2, житловою -  22,2м2,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 xml:space="preserve">присвоїти адресу: м.Чорноморськ, _. 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</w:t>
      </w:r>
      <w:r>
        <w:rPr/>
        <w:t>3. Управлінню архітектури та містобудування видати Довідку про присвоєння адрес.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4537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00:00Z</dcterms:created>
  <dc:creator>ПОЛЬЗОВАТЕЛЬ</dc:creator>
  <dc:description/>
  <cp:keywords/>
  <dc:language>en-US</dc:language>
  <cp:lastModifiedBy>Hawk</cp:lastModifiedBy>
  <cp:lastPrinted>2017-03-06T14:48:00Z</cp:lastPrinted>
  <dcterms:modified xsi:type="dcterms:W3CDTF">2017-03-16T11:20:00Z</dcterms:modified>
  <cp:revision>5</cp:revision>
  <dc:subject/>
  <dc:title>                                           </dc:title>
</cp:coreProperties>
</file>