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6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ведення в дію рішення конкурсного комітету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перевезення пасажирів на міських автобусних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шрутах загального користування про визначенн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жця конкурсу на маршрутах: №1"м.Чорноморсь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ул. Олександрійська)-с. Малодолинське (завод ЗБК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Шмідта)", №11 "Автостанція "Чорноморськ"-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Малодолинське (вул. Шмідта)", №12 "Автостанці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Чорноморськ"-"Міське кладовище" 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гідно з ст.7 Закону України "Про автомобільний транспорт", ст.30 Закону України "Про місцеве самоврядування в Україні", керуючись "Порядком проведення конкурсу з перевезення пасажирів на автобусних маршрутах загального користування", затвердженим Постановою Кабінету Міністрів України від 3 грудня 2008 року №1081,                        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вести в дію рішення конкурсного комітету з перевезення пасажирів на міських автобусних маршрутах загального користування від 27 березня 2017 року про визначення переможцем конкурсу з перевезення пасажирів на автобусних маршрутах №1 "м.Чорноморськ (вул. Олександрійська)-с. Малодолинське (завод ЗБК, вул. Шмідта)", №11 "Автостанція "Чорноморськ"- с. Малодолинське (вул. Шмідта)", №12 "Автостанція "Чорноморськ"-"Міське кладовище" - автомобільного перевізника ТОВ "ШАМ"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иконавчому комітету Чорноморської міської р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ручити заступнику міського голови Круку Ю.Ю.</w:t>
      </w:r>
      <w:r>
        <w:rPr>
          <w:rFonts w:cs="Times New Roman" w:ascii="Times New Roman" w:hAnsi="Times New Roman"/>
          <w:sz w:val="24"/>
          <w:szCs w:val="24"/>
        </w:rPr>
        <w:t xml:space="preserve"> укласти договір на перевезення пасажирів з перевізником ТОВ "ШАМ" згідно з діючим законодавством України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візнику ТОВ "ШАМ" почати перевезення пасажирів на маршрутах: №1 "м.Чорноморськ (вул. Олександрійська)-с. Малодолинське (завод ЗБК, вул. Шмідта)", №11 "Автостанція "Чорноморськ"-с. Малодолинське (вул. Шмідта)", №12 "Автостанція "Чорноморськ"-"Міське кладовище" згідно з договоро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не рішення оприлюднити через засоби масової інформації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виконанням рішення покласти на заступника міського голов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ка Ю.Ю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                             В.Я. Хмельнюк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З Г О Д Ж Е Н О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>Ю.Ю. Крук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</w:t>
        <w:tab/>
        <w:tab/>
        <w:tab/>
        <w:tab/>
        <w:tab/>
        <w:tab/>
        <w:tab/>
        <w:tab/>
        <w:t>І.А. Лубковськи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. юридичного відділу</w:t>
        <w:tab/>
        <w:tab/>
        <w:tab/>
        <w:tab/>
        <w:tab/>
        <w:tab/>
        <w:tab/>
        <w:t>В.В. Охотнік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. загального відділу</w:t>
        <w:tab/>
        <w:tab/>
        <w:tab/>
        <w:tab/>
        <w:tab/>
        <w:tab/>
        <w:tab/>
        <w:t>І.В. Тем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ець:</w:t>
        <w:tab/>
        <w:tab/>
        <w:tab/>
        <w:tab/>
        <w:tab/>
        <w:tab/>
        <w:tab/>
        <w:tab/>
        <w:tab/>
        <w:t>С.М. Чаркі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/розсилк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-2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ук Ю.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рожний Г.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type w:val="nextPage"/>
      <w:pgSz w:w="11906" w:h="16838"/>
      <w:pgMar w:left="1334" w:right="1335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39:00Z</dcterms:created>
  <dc:creator>Kanc1</dc:creator>
  <dc:description/>
  <cp:keywords/>
  <dc:language>en-US</dc:language>
  <cp:lastModifiedBy>422</cp:lastModifiedBy>
  <cp:lastPrinted>2017-04-27T11:32:00Z</cp:lastPrinted>
  <dcterms:modified xsi:type="dcterms:W3CDTF">2017-04-27T08:59:00Z</dcterms:modified>
  <cp:revision>6</cp:revision>
  <dc:subject/>
  <dc:title/>
</cp:coreProperties>
</file>