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адреси частині дачного будинку літ.А, що  розташований по  _  м.Чорноморська Одеської області, власником  якого є  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6.03.2017 року вх.№ 2810-Пр надійшло  клопотання гр. _  про присвоєння адреси частині </w:t>
      </w:r>
      <w:r>
        <w:rPr/>
        <w:t>дачного будинку літ.А , що розташований по  _ 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Чорноморської міської ради Одеської області від  28.11.2016 року  № 1651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Частині дачного  будинку літ.А загальною площею 390,3м2, житловою площею 298,6м2, яка є власністю _, </w:t>
      </w:r>
      <w:r>
        <w:rPr/>
        <w:t xml:space="preserve">присвоїти адресу: Одеська область, м.Чорноморськ, _.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8:00Z</dcterms:created>
  <dc:creator>ПОЛЬЗОВАТЕЛЬ</dc:creator>
  <dc:description/>
  <cp:keywords/>
  <dc:language>en-US</dc:language>
  <cp:lastModifiedBy>Hawk</cp:lastModifiedBy>
  <cp:lastPrinted>2017-03-10T15:12:00Z</cp:lastPrinted>
  <dcterms:modified xsi:type="dcterms:W3CDTF">2017-03-16T11:44:00Z</dcterms:modified>
  <cp:revision>5</cp:revision>
  <dc:subject/>
  <dc:title>                                           </dc:title>
</cp:coreProperties>
</file>