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t>Про</w:t>
      </w:r>
      <w:r>
        <w:rPr>
          <w:lang w:val="uk-UA"/>
        </w:rPr>
        <w:t xml:space="preserve"> внесення змін  по квартирному</w:t>
      </w:r>
    </w:p>
    <w:p>
      <w:pPr>
        <w:pStyle w:val="Normal"/>
        <w:rPr>
          <w:lang w:val="uk-UA"/>
        </w:rPr>
      </w:pPr>
      <w:r>
        <w:rPr>
          <w:lang w:val="uk-UA"/>
        </w:rPr>
        <w:t>обліку громадян</w:t>
      </w:r>
    </w:p>
    <w:p>
      <w:pPr>
        <w:pStyle w:val="Normal"/>
        <w:tabs>
          <w:tab w:val="clear" w:pos="708"/>
          <w:tab w:val="right" w:pos="9355" w:leader="none"/>
        </w:tabs>
        <w:jc w:val="both"/>
        <w:rPr>
          <w:lang w:val="uk-UA"/>
        </w:rPr>
      </w:pPr>
      <w:r>
        <w:rPr>
          <w:lang w:val="uk-UA"/>
        </w:rPr>
        <w:tab/>
      </w:r>
    </w:p>
    <w:p>
      <w:pPr>
        <w:pStyle w:val="Normal"/>
        <w:tabs>
          <w:tab w:val="clear" w:pos="708"/>
          <w:tab w:val="right" w:pos="9355" w:leader="none"/>
        </w:tabs>
        <w:jc w:val="both"/>
        <w:rPr>
          <w:lang w:val="uk-UA"/>
        </w:rPr>
      </w:pPr>
      <w:r>
        <w:rPr>
          <w:lang w:val="uk-UA"/>
        </w:rPr>
        <w:t xml:space="preserve">          </w:t>
      </w:r>
      <w:r>
        <w:rPr>
          <w:lang w:val="uk-UA"/>
        </w:rPr>
        <w:t>Розглянувши заяви громадян з проханням щодо внесення змін по квартирному обліку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w:t>
      </w:r>
    </w:p>
    <w:p>
      <w:pPr>
        <w:pStyle w:val="Normal"/>
        <w:tabs>
          <w:tab w:val="clear" w:pos="708"/>
          <w:tab w:val="right" w:pos="9355" w:leader="none"/>
        </w:tabs>
        <w:jc w:val="both"/>
        <w:rPr>
          <w:lang w:val="uk-UA"/>
        </w:rPr>
      </w:pPr>
      <w:r>
        <w:rPr>
          <w:lang w:val="uk-UA"/>
        </w:rPr>
        <w:t xml:space="preserve"> </w:t>
      </w:r>
      <w:r>
        <w:rPr>
          <w:lang w:val="uk-UA"/>
        </w:rPr>
        <w:t>- Середенко Надія Федосіївна просить поновити її у списку осіб, які користуються правом позачергового отримання житла, де вона перебувала у складі сім’ї чоловіка Середенка Валентина Сергійовича – інваліда 2 групи, ліквідатора наслідків аварії на ЧАЕС 1 категорії, який помер 18.03.2014 року і рішенням виконкому від 27.11.2014 року № 446 був знятий з квартирного обліку. Вказаним рішенням облікова справа була переоформлена на дружину Середенко Надію Федосіївну з правом перебування на квартирному обліку на загальній підставі з 19.07.1990 року у зв’язку з відсутністю даних щодо пільг дружини померлого ліквідатора аварії на ЧАЕС 1 категорії.</w:t>
      </w:r>
    </w:p>
    <w:p>
      <w:pPr>
        <w:pStyle w:val="TextBody"/>
        <w:rPr>
          <w:lang w:val="uk-UA"/>
        </w:rPr>
      </w:pPr>
      <w:r>
        <w:rPr>
          <w:lang w:val="uk-UA"/>
        </w:rPr>
        <w:tab/>
        <w:t>На підставі посвідчення № 510325 С від 25.09.2014 року Середенко Н.Ф. має статус дружини померлого ліквідатора наслідків аварії на ЧАЕС 1 категорії і відповідно до вимог  пункту 10 статті 20 Закону України «Про статус і соціальний захист громадян, які постраждали внаслідок Чорнобильської катастрофи» користується правом позачергового отримання житла з часу отримання чоловіком статусу ліквідатора наслідків аварії на ЧАЕС 1 категорії – з 22.02.1996 року.</w:t>
      </w:r>
    </w:p>
    <w:p>
      <w:pPr>
        <w:pStyle w:val="TextBody"/>
        <w:rPr>
          <w:lang w:val="uk-UA"/>
        </w:rPr>
      </w:pPr>
      <w:r>
        <w:rPr>
          <w:lang w:val="uk-UA"/>
        </w:rPr>
      </w:r>
    </w:p>
    <w:p>
      <w:pPr>
        <w:pStyle w:val="TextBody"/>
        <w:rPr>
          <w:lang w:val="uk-UA"/>
        </w:rPr>
      </w:pPr>
      <w:r>
        <w:rPr>
          <w:lang w:val="uk-UA"/>
        </w:rPr>
        <w:t>- Іващишина Ганна Артурівна перебуває на квартирному обліку з 15.10.2015 року з правом позачергового отримання житла як особа, яка у дитинстві була позбавлена батьківського піклування, мешкає одна в однокімнатній квартирі № 60 жилою площею        12,35 кв.м по вул. Парусній, 2 у м. Чорноморську і забезпечена жилою площею більше    8,5 кв.м.</w:t>
      </w:r>
    </w:p>
    <w:p>
      <w:pPr>
        <w:pStyle w:val="TextBody"/>
        <w:rPr>
          <w:lang w:val="uk-UA"/>
        </w:rPr>
      </w:pPr>
      <w:r>
        <w:rPr>
          <w:lang w:val="uk-UA"/>
        </w:rPr>
      </w:r>
    </w:p>
    <w:p>
      <w:pPr>
        <w:pStyle w:val="TextBody"/>
        <w:rPr>
          <w:lang w:val="uk-UA"/>
        </w:rPr>
      </w:pPr>
      <w:r>
        <w:rPr>
          <w:lang w:val="uk-UA"/>
        </w:rPr>
        <w:t>- Тимошенко Денис Дмитрович перебував на квартирному обліку з 31.08.2016 року як учасник бойових дій АТО на Сході України складом сім</w:t>
      </w:r>
      <w:r>
        <w:rPr/>
        <w:t>’</w:t>
      </w:r>
      <w:r>
        <w:rPr>
          <w:lang w:val="uk-UA"/>
        </w:rPr>
        <w:t xml:space="preserve">ї – один. 03.02.2017 року загинув при виконанні обов’язків військової служби (копія свідоцтва про смерть серія </w:t>
      </w:r>
      <w:r>
        <w:rPr>
          <w:lang w:val="en-US"/>
        </w:rPr>
        <w:t>I</w:t>
      </w:r>
      <w:r>
        <w:rPr>
          <w:lang w:val="uk-UA"/>
        </w:rPr>
        <w:t>-ВЛ           № 576355 від 10.02.2017 року).</w:t>
      </w:r>
    </w:p>
    <w:p>
      <w:pPr>
        <w:pStyle w:val="TextBody"/>
        <w:rPr>
          <w:lang w:val="uk-UA"/>
        </w:rPr>
      </w:pPr>
      <w:r>
        <w:rPr>
          <w:lang w:val="uk-UA"/>
        </w:rPr>
      </w:r>
    </w:p>
    <w:p>
      <w:pPr>
        <w:pStyle w:val="TextBody"/>
        <w:rPr>
          <w:lang w:val="uk-UA"/>
        </w:rPr>
      </w:pPr>
      <w:r>
        <w:rPr>
          <w:lang w:val="uk-UA"/>
        </w:rPr>
        <w:t xml:space="preserve">- Затолоцький Віталій Леонідович перебуває на квартирному обліку з 29.09.2016 року як інвалід війни 2 групи, захворювання якого пов’язане з травмою, отриманою при виконанні військової служби у бойових діях в АТО на Сході України. Управління соціальної політики Чорноморської міської ради Одеської області листом від 14.03.2017 року №1267/2  повідомляє, що Затолоцькому В.Л. статус інваліда війни 2 групи був наданий помилково, тому відповідно до вимог пункту 47 «Правил…» він має бути виключений списку осіб, які користуються правом позачергового отримання житла, у зв’язку з втратою </w:t>
      </w:r>
    </w:p>
    <w:p>
      <w:pPr>
        <w:pStyle w:val="TextBody"/>
        <w:rPr>
          <w:lang w:val="uk-UA"/>
        </w:rPr>
      </w:pPr>
      <w:r>
        <w:rPr>
          <w:lang w:val="uk-UA"/>
        </w:rPr>
      </w:r>
    </w:p>
    <w:p>
      <w:pPr>
        <w:pStyle w:val="TextBody"/>
        <w:rPr>
          <w:lang w:val="uk-UA"/>
        </w:rPr>
      </w:pPr>
      <w:r>
        <w:rPr>
          <w:lang w:val="uk-UA"/>
        </w:rPr>
        <w:t>пільги.  На підставі посвідчення серії ЮА  № 011449  від 30.06.2016 року  Затолоцький В.Л. є учасником бойових дій АТО на Сході України і користується правом першочергового отримання житла відповідно до вимог  пункту 19 статті 6, пункту 14 статті 12 Закону України «Про статус ветеранів війни, гарантії їх соціального захисту» з часу прийняття на квартирний облік – з 29.09.2016 року.</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Зозуля Анатолій Миколайович перебуває на квартирному обліку з 19.05.1983 року у списку осіб, які користуються правом першочергового отримання житла, як багатодітна сім’я. За даними відділу реєстрації обліку осіб виконкому Чорноморської міської ради від 09.02.2017 року № 15-1776  із Зозулею А.М. зареєстровані тільки двоє дітей. Донька Козубенко О.А. зареєстрована за іншою адресою, у зв’ язку з чим Зозуля А.М. втратив пільги багатодітної сім’ї і відповідно до вимог пункту 27 «Правил…» має бути виключеним із списку.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Терк Анатолій Олександрович перебуває на квартирному обліку з 20.12.2001 року з правом першочергового отримання житла як учасник бойових дій в країнах, де велись бойові дії, і просить включити його до списку осіб, які користуються правом позачергового отримання житла відповідно до вимог  пункту 18 статті 13 Закону України «Про статус ветеранів війни, гарантії їх соціального захисту», як інваліда війни 3 групи на підставі довідки управління соціальної політики Чорноморської міської ради від 22.12.2016 року № 3705/2 і довідки МСЕК від 16.11.2016 року № 813351, в який вказано, що захворювання пов’язане з пораненням при виконанні обов’язків військової служби при перебуванні в країнах, де велись бойові дії.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Маліновський Сергій Миколайович перебуває на квартирному обліку з 30.09.2004 року з правом першочергового отримання житла як учасник бойових дій в країнах, де велись бойові дії, з 01.06.2016 року включений до списку учасників АТО на Сході України. Маліновський С.М. просить включити його до списку осіб, які користуються правом позачергового отримання житла відповідно до вимог  пункту 18 статті 13 Закону України «Про статус ветеранів війни, гарантії їх соціального захисту», як інваліда війни 3 групи на підставі довідки управління соціальної політики Чорноморської міської ради від 23.03.2017 року № 1443/2 і довідки МСЕК від 02.03.2017 року № 297323, в який вказано, що захворювання  пов’язане із захистом Батьківщини.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Мазур Валентина Григорівна перебуває на квартирному обліку з 23.12.1999 року з сином і донькою і просить виключити із складу сім’ї сина Мазура Олександра Вікторовича по смерті. З 27.10.2011 року у складі її сім’ї по квартирному обліку перебуває онука Мазур Дар’я Олександрівна, 18.01.2009 року народження, яка згідно з рішенням виконкому Чорноморської міської ради Одеської області від 05.07.2016 року № 268 має статус дитини – сироти у зв’язку зі смертю батьків і відповідно до вимог статті 46 Житлового Кодексу України має право на позачергове забезпечення житлом.</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Тесленко Оксана Миколаївна просить включити до складу сім</w:t>
      </w:r>
      <w:r>
        <w:rPr/>
        <w:t>’</w:t>
      </w:r>
      <w:r>
        <w:rPr>
          <w:lang w:val="uk-UA"/>
        </w:rPr>
        <w:t>ї по квартирному обліку сина Коніщева Владислава Олеговича, 2016 року народження, який мешкає з батьками в чотирикімнатній квартирі № 17 жилою площею 50 кв.м по вул. Олександрійській, 24, де проживають 10 осіб, забезпечених жилою площею нижче встановленого рівня та потребують поліпшення житлових умов.</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Враховуючи викладене, на підставі пунктів 13,18,26,27,47 «Правил обліку громадян, які потребують поліпшення житлових умов, і надання їм жилих приміщень», статті 46 Житлового Кодексу України, пункту 18 статті 13 Закону України «Про статус ветеранів війни, гарантії їх соціального захисту», керуючись статею 20 Закону України «Про статус і соціальний захист громадян, які постраждали внаслідок Чорнобильської катастрофи», статтями 30, 52  Закону України «Про місцеве самоврядування в Україні»,</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виконавчий комітет Чорноморської міської ради Одеської області вирішив:</w:t>
      </w:r>
    </w:p>
    <w:p>
      <w:pPr>
        <w:pStyle w:val="TextBody"/>
        <w:rPr>
          <w:lang w:val="uk-UA"/>
        </w:rPr>
      </w:pPr>
      <w:r>
        <w:rPr>
          <w:lang w:val="uk-UA"/>
        </w:rPr>
        <w:t xml:space="preserve">          </w:t>
      </w:r>
    </w:p>
    <w:p>
      <w:pPr>
        <w:pStyle w:val="TextBody"/>
        <w:rPr>
          <w:lang w:val="uk-UA"/>
        </w:rPr>
      </w:pPr>
      <w:r>
        <w:rPr>
          <w:lang w:val="uk-UA"/>
        </w:rPr>
        <w:t xml:space="preserve">            </w:t>
      </w:r>
      <w:r>
        <w:rPr>
          <w:lang w:val="uk-UA"/>
        </w:rPr>
        <w:t>1. Включити Середенко Надію Федосіївну до списку осіб, які користуються правом позачергового отримання житла, як дружину померлого ліквідатора наслідків аварії на ЧАЕС 1 категорії з часу отримання чоловіком статусу ліквідатора наслідків аварії на ЧАЕС 1 категорії – з 22.02.1996 року.</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pPr>
      <w:r>
        <w:rPr>
          <w:lang w:val="uk-UA"/>
        </w:rPr>
        <w:t xml:space="preserve">            </w:t>
      </w:r>
      <w:r>
        <w:rPr>
          <w:lang w:val="uk-UA"/>
        </w:rPr>
        <w:t>2. Зняти  з квартирного обліку:</w:t>
      </w:r>
    </w:p>
    <w:p>
      <w:pPr>
        <w:pStyle w:val="Normal"/>
        <w:tabs>
          <w:tab w:val="clear" w:pos="708"/>
          <w:tab w:val="right" w:pos="9355" w:leader="none"/>
        </w:tabs>
        <w:jc w:val="both"/>
        <w:rPr>
          <w:lang w:val="uk-UA"/>
        </w:rPr>
      </w:pPr>
      <w:r>
        <w:rPr>
          <w:lang w:val="uk-UA"/>
        </w:rPr>
        <w:t>- Іващишину Ганну Артурівну - як забезпечену жилою площею,</w:t>
      </w:r>
    </w:p>
    <w:p>
      <w:pPr>
        <w:pStyle w:val="Normal"/>
        <w:tabs>
          <w:tab w:val="clear" w:pos="708"/>
          <w:tab w:val="right" w:pos="9355" w:leader="none"/>
        </w:tabs>
        <w:jc w:val="both"/>
        <w:rPr>
          <w:lang w:val="uk-UA"/>
        </w:rPr>
      </w:pPr>
      <w:r>
        <w:rPr>
          <w:lang w:val="uk-UA"/>
        </w:rPr>
        <w:t>- Тимошенка Дениса Дмитровича – по смерті.</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3. Виключити Затолоцького Віталія Леонідовича із списку осіб, які користуються правом позачергового отримання житла, у зв’язку з втратою пільги інваліда війни 2 групи.</w:t>
      </w:r>
    </w:p>
    <w:p>
      <w:pPr>
        <w:pStyle w:val="Normal"/>
        <w:tabs>
          <w:tab w:val="clear" w:pos="708"/>
          <w:tab w:val="right" w:pos="9355" w:leader="none"/>
        </w:tabs>
        <w:jc w:val="both"/>
        <w:rPr>
          <w:lang w:val="uk-UA"/>
        </w:rPr>
      </w:pPr>
      <w:r>
        <w:rPr>
          <w:lang w:val="uk-UA"/>
        </w:rPr>
        <w:t xml:space="preserve">                </w:t>
      </w:r>
      <w:r>
        <w:rPr>
          <w:lang w:val="uk-UA"/>
        </w:rPr>
        <w:t>Включити Затолоцького Віталія Леонідовича до списку осіб, які користуються правом першочергового отримання житла, як учасника бойових дій АТО на Сході України з часу прийняття на квартирний облік – з 29.09.2016 року.</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 xml:space="preserve">4. Виключити Зозулю Анатолія Миколайовича із списку осіб, які користуються правом першочергового отримання житла, як багатодітну сім’ю у зв’язку з втратою пільги </w:t>
      </w:r>
    </w:p>
    <w:p>
      <w:pPr>
        <w:pStyle w:val="Normal"/>
        <w:tabs>
          <w:tab w:val="clear" w:pos="708"/>
          <w:tab w:val="right" w:pos="9355" w:leader="none"/>
        </w:tabs>
        <w:jc w:val="both"/>
        <w:rPr/>
      </w:pPr>
      <w:r>
        <w:rPr>
          <w:lang w:val="uk-UA"/>
        </w:rPr>
        <w:t xml:space="preserve">                     </w:t>
      </w:r>
    </w:p>
    <w:p>
      <w:pPr>
        <w:pStyle w:val="Normal"/>
        <w:tabs>
          <w:tab w:val="clear" w:pos="708"/>
          <w:tab w:val="right" w:pos="9355" w:leader="none"/>
        </w:tabs>
        <w:jc w:val="both"/>
        <w:rPr/>
      </w:pPr>
      <w:r>
        <w:rPr>
          <w:lang w:val="uk-UA"/>
        </w:rPr>
        <w:t xml:space="preserve">            </w:t>
      </w:r>
      <w:r>
        <w:rPr>
          <w:lang w:val="uk-UA"/>
        </w:rPr>
        <w:t>5. Включити громадян до списку осіб, які користуються правом позачергового отримання житла:</w:t>
      </w:r>
    </w:p>
    <w:p>
      <w:pPr>
        <w:pStyle w:val="Normal"/>
        <w:tabs>
          <w:tab w:val="clear" w:pos="708"/>
          <w:tab w:val="right" w:pos="9355" w:leader="none"/>
        </w:tabs>
        <w:jc w:val="both"/>
        <w:rPr/>
      </w:pPr>
      <w:r>
        <w:rPr>
          <w:lang w:val="uk-UA"/>
        </w:rPr>
        <w:t>- Терка Анатолія Олександровича - як інваліда війни 3 групи, захворювання якого пов’язане з пораненням при виконанні ним обов’язків військової служби при перебуванні в країнах, де велись бойові дії, з часу прийняття даного рішення.</w:t>
      </w:r>
    </w:p>
    <w:p>
      <w:pPr>
        <w:pStyle w:val="Normal"/>
        <w:tabs>
          <w:tab w:val="clear" w:pos="708"/>
          <w:tab w:val="right" w:pos="9355" w:leader="none"/>
        </w:tabs>
        <w:jc w:val="both"/>
        <w:rPr/>
      </w:pPr>
      <w:r>
        <w:rPr>
          <w:lang w:val="uk-UA"/>
        </w:rPr>
        <w:t xml:space="preserve">- Маліновського Сергія Миколайовича – як інваліда війни 3 групи, захворювання якого пов’язане із захистом Батьківщини, з часу прийняття даного рішення.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r>
        <w:rPr>
          <w:lang w:val="uk-UA"/>
        </w:rPr>
        <w:t>6. Виключити із складу сім</w:t>
      </w:r>
      <w:r>
        <w:rPr/>
        <w:t>’</w:t>
      </w:r>
      <w:r>
        <w:rPr>
          <w:lang w:val="uk-UA"/>
        </w:rPr>
        <w:t>ї</w:t>
      </w:r>
      <w:r>
        <w:rPr/>
        <w:t xml:space="preserve"> по квартирному обл</w:t>
      </w:r>
      <w:r>
        <w:rPr>
          <w:lang w:val="uk-UA"/>
        </w:rPr>
        <w:t>і</w:t>
      </w:r>
      <w:r>
        <w:rPr/>
        <w:t xml:space="preserve">ку </w:t>
      </w:r>
      <w:r>
        <w:rPr>
          <w:lang w:val="uk-UA"/>
        </w:rPr>
        <w:t>Мазур Валентини Григорівни її сина Мазура Олександра Вікторовича по смерті.</w:t>
      </w:r>
    </w:p>
    <w:p>
      <w:pPr>
        <w:pStyle w:val="Normal"/>
        <w:tabs>
          <w:tab w:val="clear" w:pos="708"/>
          <w:tab w:val="right" w:pos="9355" w:leader="none"/>
        </w:tabs>
        <w:jc w:val="both"/>
        <w:rPr>
          <w:lang w:val="uk-UA"/>
        </w:rPr>
      </w:pPr>
      <w:r>
        <w:rPr>
          <w:lang w:val="uk-UA"/>
        </w:rPr>
        <w:t xml:space="preserve">           </w:t>
      </w:r>
      <w:r>
        <w:rPr>
          <w:lang w:val="uk-UA"/>
        </w:rPr>
        <w:t>Включити її онуку Мазур Дар’ю Олександрівну у список осіб, які користуються правом позачергового отримання житла, як дитину-сироту з часу прийняття даного рішення.</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pPr>
      <w:r>
        <w:rPr>
          <w:lang w:val="uk-UA"/>
        </w:rPr>
        <w:t xml:space="preserve">            </w:t>
      </w:r>
      <w:r>
        <w:rPr>
          <w:lang w:val="uk-UA"/>
        </w:rPr>
        <w:t>7. Включити у склад сім</w:t>
      </w:r>
      <w:r>
        <w:rPr/>
        <w:t>’</w:t>
      </w:r>
      <w:r>
        <w:rPr>
          <w:lang w:val="uk-UA"/>
        </w:rPr>
        <w:t>ї по квартирному обліку Тесленко Оксани Миколаївни сина Коніщева Владислава Олеговича.</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8</w:t>
      </w:r>
      <w:r>
        <w:rPr/>
        <w:t xml:space="preserve">. Контроль за виконанням даного рішення покласти на заступника міського голови </w:t>
      </w:r>
      <w:r>
        <w:rPr>
          <w:lang w:val="uk-UA"/>
        </w:rPr>
        <w:t xml:space="preserve"> Биченка С.Я.</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Міський голова                                                                                        В.Я. Хмельнюк</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ab/>
        <w:tab/>
        <w:tab/>
        <w:tab/>
        <w:tab/>
        <w:t xml:space="preserve">                                               В.Я.Хмельнюк</w:t>
      </w:r>
    </w:p>
    <w:p>
      <w:pPr>
        <w:pStyle w:val="Normal"/>
        <w:rPr>
          <w:lang w:val="uk-UA"/>
        </w:rPr>
      </w:pPr>
      <w:r>
        <w:rPr>
          <w:lang w:val="uk-UA"/>
        </w:rPr>
        <w:t xml:space="preserve"> </w:t>
      </w:r>
    </w:p>
    <w:sectPr>
      <w:type w:val="nextPage"/>
      <w:pgSz w:w="11906" w:h="16838"/>
      <w:pgMar w:left="1701" w:right="85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37:00Z</dcterms:created>
  <dc:creator>1</dc:creator>
  <dc:description/>
  <cp:keywords/>
  <dc:language>en-US</dc:language>
  <cp:lastModifiedBy>User</cp:lastModifiedBy>
  <cp:lastPrinted>2017-03-29T09:48:00Z</cp:lastPrinted>
  <dcterms:modified xsi:type="dcterms:W3CDTF">2017-03-29T06:49:00Z</dcterms:modified>
  <cp:revision>649</cp:revision>
  <dc:subject/>
  <dc:title> </dc:title>
</cp:coreProperties>
</file>