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4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4,6213 га за адресою: Одеська область, м. Чорноморськ, вул. Пляжна, 15 (територія міського пляжу)                                                 комунальному підприємству «Міське управління житлово-комунального господарства» Чорноморської міської ради Одеської області та передачу земельної ділянки в постійне корист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8 квіт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від імені якого діє                 Алєнін Ю.О. за довіреністю від 27.02.2017 року № 153) про затвердження проекту землеустрою щодо відведення земельної ділянки площею 4,6213 га за адресою: Одеська область, м. Чорноморськ, вул. Пляжна, 15 (територія міського пляжу) під будівлі та споруди з подальшою передачею в постійне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6.12.2016 року № 180/82-16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 xml:space="preserve">Затвердити проект землеустрою щодо відведення земельної ділянки в постійне користування комунальному підприємству «Міське управління житлово-комунального господарства» Чорноморської міської ради Одеської області під будівлі та споруди за адресою: Одеська область, м. Чорноморськ, вул. Пляжна, 15 (територія міського пляжу). </w:t>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комунальному підприємству «Міське управління житлово-комунального господарства» Чорноморської міської ради Одеської області у постійне користування земельну ділянку площею 4,6213 га (кадастровий номер 5110800000:02:026:0151) під будівлі та споруди за адресою: Одеська область,                                м. Чорноморськ, вул. Пляжна, 15 (територія міського пляжу).</w:t>
      </w:r>
    </w:p>
    <w:p>
      <w:pPr>
        <w:pStyle w:val="Normal"/>
        <w:numPr>
          <w:ilvl w:val="0"/>
          <w:numId w:val="3"/>
        </w:numPr>
        <w:tabs>
          <w:tab w:val="clear" w:pos="720"/>
          <w:tab w:val="left" w:pos="-142" w:leader="none"/>
          <w:tab w:val="left" w:pos="851" w:leader="none"/>
          <w:tab w:val="left" w:pos="993" w:leader="none"/>
        </w:tabs>
        <w:ind w:left="0" w:right="1" w:firstLine="71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ому підприємству "Міське управління житлово-комунального господарства" Чорноморської міської ради Одеської області здійснити державну реєстрацію права постійного користування земельною ділянкою площею 4,6213 га (кадастровий номер 5110800000:02:026:0151) під будівлі та споруди за адресою: Одеська область, м. Чорноморськ, вул. Пляжна, 15 (територія міського пляжу).</w:t>
      </w:r>
    </w:p>
    <w:p>
      <w:pPr>
        <w:pStyle w:val="Normal"/>
        <w:numPr>
          <w:ilvl w:val="0"/>
          <w:numId w:val="3"/>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8:00Z</dcterms:created>
  <dc:creator>Irina</dc:creator>
  <dc:description/>
  <cp:keywords/>
  <dc:language>en-US</dc:language>
  <cp:lastModifiedBy>Lilia</cp:lastModifiedBy>
  <cp:lastPrinted>2017-04-24T11:01:00Z</cp:lastPrinted>
  <dcterms:modified xsi:type="dcterms:W3CDTF">2017-06-20T06:05:00Z</dcterms:modified>
  <cp:revision>13</cp:revision>
  <dc:subject/>
  <dc:title> </dc:title>
</cp:coreProperties>
</file>