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нежитловому вбудованому приміщенню, що належить ТОВ БФ «Моноліт»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6.05.2013 року вх.№1-016-1211 надійшло </w:t>
      </w:r>
      <w:r>
        <w:rPr/>
        <w:t>клопотання  товариства з обмеженою відповідальністю будівельної фірми «Моноліт» про  присвоєння адреси нежитловому вбудованому приміщенню, що розташоване у підвальному поверсі  багатоповерхового житлового будинку по вул.Героїв Сталінграду, 1-Д в м.Іллічівську, враховуючи довідку комунального підприємства «Бюро технічної інвентаризації» м.Іллічівська від 22.05.2013р. № Д-489, рішення Іллічівської міської ради від 22.02.2013р. №295-</w:t>
      </w:r>
      <w:r>
        <w:rPr>
          <w:lang w:val="en-US"/>
        </w:rPr>
        <w:t>VI</w:t>
      </w:r>
      <w:r>
        <w:rPr/>
        <w:t>, акт готовності об’єкта до експлуатації від  15.10.2010р. № 1172, договір оренди земельної ділянки площею 9,3281 від 20.06.2003р., керуючись 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Нежитловому вбудованому приміщенню, що розташоване у підвальному поверсі багатоповерхового житлового будинку по вул.Героїв Сталінграду,1-Д в м.Іллічівську,  присвоїти  адресу: м.Іллічівськ,   вул. Героїв Сталінграду, № 1-Д/126-Н.  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9:00Z</dcterms:created>
  <dc:creator>ПОЛЬЗОВАТЕЛЬ</dc:creator>
  <dc:description/>
  <cp:keywords/>
  <dc:language>en-US</dc:language>
  <cp:lastModifiedBy>Admin</cp:lastModifiedBy>
  <cp:lastPrinted>2013-05-23T13:41:00Z</cp:lastPrinted>
  <dcterms:modified xsi:type="dcterms:W3CDTF">2013-05-23T10:41:00Z</dcterms:modified>
  <cp:revision>4</cp:revision>
  <dc:subject/>
  <dc:title>                                           </dc:title>
</cp:coreProperties>
</file>