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72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у задоволенні клопотання Незавітіна С.Я. у наданні дозволу на розробку проекту землеустрою щодо відведення земельної ділянки площею 0,0593 га у власність для будівництва і обслуговування жилого будинку, господарських будівель і споруд (присадибна ділянка) за адресою: Одеська область,                      м. Чорноморськ,  вул. Паркова, 43-А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09 березня 2017 року до Чорноморської міської ради Одеської області надійшло клопотання Незавітіна С.Я. про надання дозволу на розробку проекту землеустрою щодо відведення земельної ділянки площею 0,0593 га у власність для будівництва і обслуговування жилого будинку, господарських будівель і споруд (присадибна ділянка) за адресою: Одеська область, м. Чорноморськ,  вул. Паркова, 43-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заяви додається нотаріально посвідчена заява землекористувача - споживчого кооперативу "ПРЕСТИЖНИЙ", який надає згоду на вилучення земельної ділянки         площею 0,0593 г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ект землеустрою з висновками управління архітектури та містобудування Чорноморської міської ради Одеської області та відділу Держгеокадастру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иконанням споживчим кооперативом "ПРЕСТИЖНИЙ" умов договору оренди землі, на підставі статей 12, 40, 118, 121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мовити Незавітіну Станіславу Яковичу у задоволенні клопотання про надання дозволу на розробку проекту землеустрою щодо відведення земельної ділянки площею 0,0593 га у власність для будівництва і обслуговування жилого будинку, господарських будівель і споруд (присадибна ділянка) за адресою: Одеська область, м. Чорноморськ,  вул. Паркова, 43-А у зв’язку з невиконанням споживчим кооперативом "ПРЕСТИЖНИЙ" умов договору оренди землі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52:00Z</dcterms:created>
  <dc:creator>Irina</dc:creator>
  <dc:description/>
  <cp:keywords/>
  <dc:language>en-US</dc:language>
  <cp:lastModifiedBy>Lilia</cp:lastModifiedBy>
  <cp:lastPrinted>2017-03-21T15:43:00Z</cp:lastPrinted>
  <dcterms:modified xsi:type="dcterms:W3CDTF">2017-06-20T06:21:00Z</dcterms:modified>
  <cp:revision>8</cp:revision>
  <dc:subject/>
  <dc:title> </dc:title>
</cp:coreProperties>
</file>