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 xml:space="preserve">Про присвоєння нової адреси земельній  ділянці, власником якої є гр. </w:t>
      </w:r>
      <w:r>
        <w:rPr>
          <w:lang w:val="ru-RU"/>
        </w:rPr>
        <w:t>Задорожна Г.І.</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21.11.2013 року вх.№1-Г-3197 надійшло  клопотання гр. Задорожної Г.І. про присвоєння нової адреси земельній ділянці площею 0,086 га кадастровий номер 5110800000:04:002:0009,  розташованій  по вул.Карла Маркса,96  в  сел.Олександрівка м.Іллічівська , в зв’язку з поділом об’єктів нерухомого майна,   враховуючи свідоцтво про право власності на нерухоме майно – земельну ділянку від 27.09.2013року, керуючись довідкою комунального підприємства «Бюро технічної інвентаризації» м.Іллічівська від 18.11.2013 року №830,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 xml:space="preserve">1. Земельній ділянці площею 0,086га кадастровий номер 5110800000:04:002:0009, власником якої є гр. Задорожна Ганна Іванівна, стара адреса: м.Іллічівськ, селище  Олександрівка,  вул. Карла  Маркса,96,  в   зв’язку з поділом     присвоїти     адресу:  </w:t>
      </w:r>
    </w:p>
    <w:p>
      <w:pPr>
        <w:pStyle w:val="Normal"/>
        <w:ind w:right="-4111" w:hanging="0"/>
        <w:jc w:val="both"/>
        <w:rPr>
          <w:sz w:val="24"/>
          <w:szCs w:val="24"/>
          <w:lang w:val="uk-UA"/>
        </w:rPr>
      </w:pPr>
      <w:r>
        <w:rPr>
          <w:sz w:val="24"/>
          <w:szCs w:val="24"/>
          <w:lang w:val="uk-UA"/>
        </w:rPr>
        <w:t>м. Іллічівськ,  селище Олександрівка, вул. Молодіжна,  № 19-А.</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46:00Z</dcterms:created>
  <dc:creator>ПОЛЬЗОВАТЕЛЬ</dc:creator>
  <dc:description/>
  <cp:keywords/>
  <dc:language>en-US</dc:language>
  <cp:lastModifiedBy>Admin</cp:lastModifiedBy>
  <cp:lastPrinted>2013-12-09T14:45:00Z</cp:lastPrinted>
  <dcterms:modified xsi:type="dcterms:W3CDTF">2013-12-09T12:51:00Z</dcterms:modified>
  <cp:revision>4</cp:revision>
  <dc:subject/>
  <dc:title>                                           </dc:title>
</cp:coreProperties>
</file>