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 Драгой Т.І. на переобладнання приміщень магазину в   житловому будинку</w:t>
      </w:r>
      <w:r>
        <w:rPr>
          <w:lang w:val="ru-RU"/>
        </w:rPr>
        <w:t xml:space="preserve"> літ. «А»</w:t>
      </w:r>
      <w:r>
        <w:rPr/>
        <w:t xml:space="preserve"> по вул.Леніна,22 в с.Малодолинському   м.Іллічівська під житлові приміщення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9.08.2013 року вх.№1-Д-2190 надійшло </w:t>
      </w:r>
      <w:r>
        <w:rPr/>
        <w:t xml:space="preserve">клопотання  гр. Драгой Т.І. про надання дозволу на   переобладнання приміщень магазину в   житловому будинку літ. «А» по вул.Леніна,22 в с.Малодолинському   м.Іллічівська під житлові приміщення, враховуючи проект, узгодження  управління архітектури та містобудування Іллічівської міської ради,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1. Дозволити Драгой Тетяні Іванівні переобладнання приміщень магазину в   житловому будинку літ. «А» по вул.Леніна,22 в с.Малодолинському  м.Іллічівська під житлові приміщення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2. В зв’язку з помилкою в написанні адреси рішення виконавчого комітету Іллічівської  міської  ради  від 22.08.2013 року № 282 «Про надання дозволу на  переобладнання приміщень магазину в   житловому будинку  по вул.Леніна,22-А  в с.Малодолинському   м.Іллічівська під житлові приміщення» - скасуват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09:00Z</dcterms:created>
  <dc:creator>ПОЛЬЗОВАТЕЛЬ</dc:creator>
  <dc:description/>
  <cp:keywords/>
  <dc:language>en-US</dc:language>
  <cp:lastModifiedBy>Admin</cp:lastModifiedBy>
  <cp:lastPrinted>2013-09-04T13:58:00Z</cp:lastPrinted>
  <dcterms:modified xsi:type="dcterms:W3CDTF">2013-09-04T10:58:00Z</dcterms:modified>
  <cp:revision>8</cp:revision>
  <dc:subject/>
  <dc:title>                                           </dc:title>
</cp:coreProperties>
</file>