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даток  №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до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Чорноморської  міської  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від  16.06 .2017 р.   № 232 - </w:t>
      </w:r>
      <w:r>
        <w:rPr>
          <w:lang w:val="en-US"/>
        </w:rPr>
        <w:t>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та доповнення до к</w:t>
      </w:r>
      <w:r>
        <w:rPr>
          <w:b/>
        </w:rPr>
        <w:t>ошторис</w:t>
      </w:r>
      <w:r>
        <w:rPr>
          <w:b/>
          <w:lang w:val="uk-UA"/>
        </w:rPr>
        <w:t>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Фонду  охорони  навколишнього   природного  середовища  у складі  міського  бюджету  на  20</w:t>
      </w:r>
      <w:r>
        <w:rPr>
          <w:b/>
          <w:lang w:val="uk-UA"/>
        </w:rPr>
        <w:t>17</w:t>
      </w:r>
      <w:r>
        <w:rPr>
          <w:b/>
        </w:rPr>
        <w:t xml:space="preserve"> рік</w:t>
      </w: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99"/>
        <w:gridCol w:w="5286"/>
        <w:gridCol w:w="99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ДБ/Код ТПКВКМБ/ТКВКБМ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ФКВКБ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доходів/бюджетної програми/види робі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оживан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,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ша діяльність у сфері охорони навколишнього природного середовища/заходи з підготовки кадрів - сертифікація фахівців виконавчого комітету Чорноморської міської ради  Одеської області по міжнародній системі якості </w:t>
            </w:r>
            <w:r>
              <w:rPr>
                <w:lang w:val="en-US"/>
              </w:rPr>
              <w:t>ISO</w:t>
            </w:r>
            <w:r>
              <w:rPr>
                <w:lang w:val="uk-UA"/>
              </w:rPr>
              <w:t xml:space="preserve"> 14000, 9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охорони навколишнього природного середовища/Розробка експертних пропозицій щодо грантового забезпечення та супроводження грантових заявок (за європейськими проектами ЄІС ПКС "Басейн Чорного моря" та "Мери за сталий розвиток"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вит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160,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а діяльність у сфері охорони навколишнього природного середовища /Заходи із озеленення міста (придбання зелених насаджень, капітальний ремонт зеленої зон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60,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lang w:val="uk-UA"/>
        </w:rPr>
      </w:pPr>
      <w:r>
        <w:rPr/>
        <w:tab/>
      </w:r>
      <w:r>
        <w:rPr>
          <w:lang w:val="uk-UA"/>
        </w:rPr>
        <w:t>Секретар ради                                                         О.Р.Боровська</w:t>
      </w:r>
    </w:p>
    <w:p>
      <w:pPr>
        <w:pStyle w:val="Normal"/>
        <w:tabs>
          <w:tab w:val="clear" w:pos="708"/>
          <w:tab w:val="left" w:pos="68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9:00Z</dcterms:created>
  <dc:creator>777</dc:creator>
  <dc:description/>
  <cp:keywords/>
  <dc:language>en-US</dc:language>
  <cp:lastModifiedBy>Oksana</cp:lastModifiedBy>
  <cp:lastPrinted>2017-06-16T11:55:00Z</cp:lastPrinted>
  <dcterms:modified xsi:type="dcterms:W3CDTF">2017-06-16T09:04:00Z</dcterms:modified>
  <cp:revision>26</cp:revision>
  <dc:subject/>
  <dc:title>Додаток  № 4</dc:title>
</cp:coreProperties>
</file>