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4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14 га фізичній особі-підприємцю Швець Т.В. за адресою: Одеська область,            м. Чорноморськ, проспект Миру, 18/24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3 березня 2017 року до Чорноморської міської ради Одеської області надійшла заява фізичної особи-підприємця Швець Т.В. про поновлення договору оренди землі площею 0,00144 га для експлуатації та обслуговування існуючого прибудованого приміщення магазину за адресою: Одеська область, м. Чорноморськ,                                           проспект Миру, 18/24-Н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 05 грудня 2011 року № 51108000400022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Швець Тетяні Вікторівні договір оренди землі площею 0,0014 га (кадастровий номер 5110800000:02:024:0095) для експлуатації та обслуговування існуючого прибудованого приміщення магазину за адресою: Одеська область, м. Чорноморськ, проспект Миру, 18/24-Н 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Швець Тетяні Віктор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Швець Т.В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8:00Z</dcterms:created>
  <dc:creator>Irina</dc:creator>
  <dc:description/>
  <cp:keywords/>
  <dc:language>en-US</dc:language>
  <cp:lastModifiedBy>Lilia</cp:lastModifiedBy>
  <cp:lastPrinted>2017-01-27T10:45:00Z</cp:lastPrinted>
  <dcterms:modified xsi:type="dcterms:W3CDTF">2017-06-20T06:12:00Z</dcterms:modified>
  <cp:revision>4</cp:revision>
  <dc:subject/>
  <dc:title> </dc:title>
</cp:coreProperties>
</file>