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4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встановлення меж частини земельної ділянки площею 1,0721 га із загальної площі земельної ділянки 22,8306 га наданої в оренду приватному акціонерному товариству "ІСРЗ", на яку  поширюється право сервітуту, за адресою: Одеська область, м. Чорноморськ,                            сел. Олександрівка,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квіт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приватного акціонерного товариства "ІСРЗ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від 11 вересня 2015 року, номер запису про інше речове право на нерухоме майно від 15.10.2015 року № 11655846, реєстраційний номер об’єкту нерухомого майна 737519251108 для розміщення та експлуатації виробничих приміщень за адресою: Одеська область, м. Чорноморськ, сел. Олександрівка,                             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8-10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                      від 11 вересня 2015 року, номер запису про інше речове право на нерухоме майно                     від 15.10.2015 року № 11655846, реєстраційний номер об’єкту нерухомого майна 7375192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земельний сервітут на право проїзду на транспортному засобі по наявному шляху на земельну ділянку площею 1,0721 га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площею 22,8306 га (кадастровий номер 5110800000:03:002:0047) без змін умов договору оренди земельної ділянки                       від 11 вересня 2015 року, номер запису про інше речове право на нерухоме майно                     від 15.10.2015 року № 11655846, реєстраційний номер об’єкту нерухомого майна 7375192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0:00Z</dcterms:created>
  <dc:creator>Irina</dc:creator>
  <dc:description/>
  <cp:keywords/>
  <dc:language>en-US</dc:language>
  <cp:lastModifiedBy>Lilia</cp:lastModifiedBy>
  <cp:lastPrinted>2017-05-05T11:24:00Z</cp:lastPrinted>
  <dcterms:modified xsi:type="dcterms:W3CDTF">2017-06-20T06:08:00Z</dcterms:modified>
  <cp:revision>7</cp:revision>
  <dc:subject/>
  <dc:title> </dc:title>
</cp:coreProperties>
</file>