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літньому будинку для тимчасового проживання,  користувачем якого є гр. Ненека О.С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омадської організації «Водно-моторне спортивно-оздоровче товариство рибалок-любителів» від 23.12.2013 року вх.№ 1-016-3322  про  присвоєння  адреси літньому  будинку для тимчасового проживання,  користувачем якого є гр. Ненека О.С.,  який розташований  на території громадської організації «Водно-моторне спортивно-оздоровче товариство рибалок-любителів» по вул.Набережній,25 в м.Іллічівську, враховуючи довідки комунального підприємства «Бюро технічної інвентаризації» м.Іллічівська від 23.12.2013р., рішення Іллічівської міської ради від 22.02.2013р. №295-</w:t>
      </w:r>
      <w:r>
        <w:rPr>
          <w:lang w:val="en-US"/>
        </w:rPr>
        <w:t>VI</w:t>
      </w:r>
      <w:r>
        <w:rPr/>
        <w:t>, технічний паспорт, виданий комунальним підприємством “Бюро технічної інвентаризації ”м. Іллічівська від 04.10.2013 року ( інвентарний номер 86496), декларацію про готовність об’єкта до експлуатації,  яка  зареєстрована   в   інспекції  ДАБК  в  Одеській  області  від  06.12.2013р. № ОД 142133470014, договір оренди землі від 30.03.2012року,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 Літньому    будинку    для    тимчасового   проживання,   користувачем   якого   є </w:t>
      </w:r>
    </w:p>
    <w:p>
      <w:pPr>
        <w:pStyle w:val="2"/>
        <w:ind w:right="-4395" w:hanging="0"/>
        <w:rPr/>
      </w:pPr>
      <w:r>
        <w:rPr/>
        <w:t xml:space="preserve">гр. Ненека Олег Степанович, присвоїти адресу: м.Іллічівськ, вул. Набережна, № 25, ряд №4, будинок № 232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9:00Z</dcterms:created>
  <dc:creator>ПОЛЬЗОВАТЕЛЬ</dc:creator>
  <dc:description/>
  <cp:keywords/>
  <dc:language>en-US</dc:language>
  <cp:lastModifiedBy>Admin</cp:lastModifiedBy>
  <cp:lastPrinted>2013-12-23T15:38:00Z</cp:lastPrinted>
  <dcterms:modified xsi:type="dcterms:W3CDTF">2013-12-23T13:39:00Z</dcterms:modified>
  <cp:revision>2</cp:revision>
  <dc:subject/>
  <dc:title>                                           </dc:title>
</cp:coreProperties>
</file>