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szCs w:val="24"/>
          <w:lang w:val="uk-UA"/>
        </w:rPr>
      </w:pPr>
      <w:r>
        <w:rPr>
          <w:szCs w:val="24"/>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049 га Хоменко С.С., Хоменку С.В. у спільну сумісну власність для ведення садівництва за адресою: Одеська область,                   м. Чорноморськ, сел. Олександрівка,                       вул. Сільськогосподарська, 31, кв. 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4 березня 2017 року до Чорноморської міської ради Одеської області надійшло клопотання Хоменко С.С., Хоменка С.В. про затвердження проекту землеустрою щодо відведення земельної ділянки площею 0,0049 га у спільну сумісну власність для ведення                                 садівництва за адресою: Одеська область, м. Чорноморськ, сел. Олександрівка,                        вул. Сільськогосподарська, 31, кв. 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8.12.2016 року № 41/82-16</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5, 89,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Хоменко Світлані Сергіївні, Хоменку Станіславу Валерійовичу у спільну сумісну власність для ведення садівництва за адресою: Одеська область, м. Чорноморськ (колишня назва м. Іллічівськ), сел. Олександрівка, вул. Сільськогосподарська, 31, кв. 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спільну сумісну власність Хоменко Світлані Сергіївні, Хоменку Станіславу Валерійовичу із земель сільськогосподарського призначення Чорноморської міської ради Одеської області земельну ділянку площею 0,0049 га (кадастровий номер 5110800000:04:006:0143) для ведення садівництва за адресою: Одеська область,                         м. Чорноморськ, сел. Олександрівка, вул. Сільськогосподарська, 31, кв. 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29:00Z</dcterms:created>
  <dc:creator>Irina</dc:creator>
  <dc:description/>
  <cp:keywords/>
  <dc:language>en-US</dc:language>
  <cp:lastModifiedBy>Lilia</cp:lastModifiedBy>
  <cp:lastPrinted>2017-03-27T11:28:00Z</cp:lastPrinted>
  <dcterms:modified xsi:type="dcterms:W3CDTF">2017-06-20T05:39:00Z</dcterms:modified>
  <cp:revision>4</cp:revision>
  <dc:subject/>
  <dc:title> </dc:title>
</cp:coreProperties>
</file>