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>16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6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№ </w:t>
      </w:r>
      <w:r>
        <w:rPr>
          <w:sz w:val="32"/>
          <w:szCs w:val="32"/>
          <w:lang w:val="uk-UA"/>
        </w:rPr>
        <w:t xml:space="preserve">249/91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24"/>
        </w:rPr>
      </w:pPr>
      <w:r>
        <w:rPr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ind w:right="3827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5812" w:leader="none"/>
        </w:tabs>
        <w:ind w:right="453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ідмову затвердження проекту землеустрою щодо відведення земельної ділянки в оренду площею 0,0121 га за адресою: Одеська область, м. Чорноморськ, проспект Миру, 26 для реконструкції з розширенням квартири   № 1 Чижовій І.В., Чижову П.О.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ind w:right="32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8 квітня 2017 року до Чорноморської міської ради Одеської області надійшло клопотання Чижової І.В., Чижова П.О. про затвердження проекту землеустрою щодо відведення земельної ділянки в оренду строком на 10 років площею 0,0121 га за адресою: Одеська область, м. Чорноморськ, проспект Миру, 26 для реконструкції з розширенням квартири   № 1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Листом відділу Держземагенства у м. Іллічівську Одеської області                                 від 06.07.2015 року дію висновку від 26.05.2015 року № 19-1531-0.12-4794/2-15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 погодження проекту землеустрою призупине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ів у зв’язку з невідповідністю нормам статті 186 Земельного кодексу України, на підставі статей 12, 123, 124, 186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мовити у затвердженні проекту землеустрою щодо відведення земельної ділянки за адресою: Одеська область, м. Чорноморськ, проспект Миру, 26 для реконструкції з розширенням квартири  № 1 з подальшою передачею в короткострокову оренду, терміном на 3 роки Чижовій Ірині Вікторівні, Чижову Павлу Олеговичу у зв’язку з невідповідністю нормам статті 186 Земельного кодексу Україн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5:01:00Z</dcterms:created>
  <dc:creator>Irina</dc:creator>
  <dc:description/>
  <cp:keywords/>
  <dc:language>en-US</dc:language>
  <cp:lastModifiedBy>Lilia</cp:lastModifiedBy>
  <cp:lastPrinted>2017-04-20T14:05:00Z</cp:lastPrinted>
  <dcterms:modified xsi:type="dcterms:W3CDTF">2017-06-20T06:30:00Z</dcterms:modified>
  <cp:revision>4</cp:revision>
  <dc:subject/>
  <dc:title> </dc:title>
</cp:coreProperties>
</file>