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color w:val="000000"/>
          <w:szCs w:val="20"/>
          <w:lang w:val="ru-RU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  <w:lang w:val="ru-RU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06.2017                                                                  № 244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sz w:val="20"/>
          <w:szCs w:val="32"/>
        </w:rPr>
      </w:pPr>
      <w:r>
        <w:rPr>
          <w:sz w:val="2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tabs>
          <w:tab w:val="clear" w:pos="709"/>
          <w:tab w:val="left" w:pos="5387" w:leader="none"/>
          <w:tab w:val="left" w:pos="9781" w:leader="none"/>
        </w:tabs>
        <w:ind w:right="3973" w:hanging="0"/>
        <w:jc w:val="both"/>
        <w:rPr/>
      </w:pPr>
      <w:r>
        <w:rPr/>
        <w:t>Про скасування рішення Чорноморської міської ради Одеської області від 25 листопада 2016 року № 167-</w:t>
      </w:r>
      <w:r>
        <w:rPr>
          <w:lang w:val="en-US"/>
        </w:rPr>
        <w:t>VII</w:t>
      </w:r>
      <w:r>
        <w:rPr>
          <w:lang w:val="ru-RU"/>
        </w:rPr>
        <w:t xml:space="preserve"> «</w:t>
      </w:r>
      <w:r>
        <w:rPr/>
        <w:t xml:space="preserve">Про  передачу з балансу комунального підприємства «Міське управління житлово-комунального господарства»  Чорноморської міської ради Одеської області на </w:t>
      </w:r>
      <w:r>
        <w:rPr>
          <w:lang w:val="ru-RU"/>
        </w:rPr>
        <w:t xml:space="preserve">                             </w:t>
      </w:r>
      <w:r>
        <w:rPr/>
        <w:t>баланс комунального</w:t>
      </w:r>
      <w:r>
        <w:rPr>
          <w:lang w:val="ru-RU"/>
        </w:rPr>
        <w:t xml:space="preserve"> </w:t>
      </w:r>
      <w:r>
        <w:rPr/>
        <w:t>підприємства «Чорноморськтеплоенерго» Чорноморської міської ради Одеської області  вузлу теплової енергії  житлового будинку  за адресою: Одеська область,  м. Чорноморськ,  проспект  Миру, 35-А»</w:t>
      </w:r>
    </w:p>
    <w:p>
      <w:pPr>
        <w:pStyle w:val="Normal"/>
        <w:ind w:right="3973" w:hanging="0"/>
        <w:jc w:val="both"/>
        <w:rPr/>
      </w:pPr>
      <w:r>
        <w:rPr/>
        <w:t xml:space="preserve">    </w:t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  <w:tab w:val="left" w:pos="9781" w:leader="none"/>
        </w:tabs>
        <w:ind w:right="4" w:hanging="0"/>
        <w:jc w:val="both"/>
        <w:rPr/>
      </w:pPr>
      <w:r>
        <w:rPr/>
        <w:t xml:space="preserve">            </w:t>
      </w:r>
      <w:r>
        <w:rPr/>
        <w:t>26  жовтня  2016 року на адресу Чорноморської міської ради Одеської області   звернулося комунальне підприємство «Міське управління житлово-комунального господарства»  Чорноморської міської ради Одеської області щодо передачі зі свого балансу на баланс комунального підприємства «Чорноморськтеплоенерго» Чорноморської міської ради Одеської області  вузлу теплової енергії житлового будинку за адресою: Одеська область, м. Чорноморськ,  проспект Миру,35-А, у зв’язку  з чим  Чорноморською міською радою Одеської області  25 листопада 2016 року  було прийнято рішення                       № 167-</w:t>
      </w:r>
      <w:r>
        <w:rPr>
          <w:lang w:val="en-US"/>
        </w:rPr>
        <w:t>VII</w:t>
      </w:r>
      <w:r>
        <w:rPr/>
        <w:t xml:space="preserve"> «Про  передачу з балансу комунального підприємства «Міське управління житлово-комунального господарства»  Чорноморської міської ради Одеської області на                              баланс комунального підприємства «Чорноморськтеплоенерго» Чорноморської міської ради Одеської області  вузлу теплової енергії  житлового будинку  за адресою: Одеська область,  м. Чорноморськ,  проспект  Миру, 35-А». Однак, 31 жовтня 2016 року зазначений вузол теплової енергії комунальне підприємство «Міське управління      житлово-комунального господарства»  Чорноморської міської ради Одеської області за                      актом приймання-передачі передало зі свого балансу на баланс Об’єднання співвласників   багатоквартирного будинку «Таврія-35».</w:t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/>
      </w:pPr>
      <w:r>
        <w:rPr/>
        <w:t xml:space="preserve">          </w:t>
      </w:r>
      <w:r>
        <w:rPr/>
        <w:t xml:space="preserve">Враховуючи рекомендації постійної комісії з фінансово-економічних питань, бюджету, інвестицій та комунальної власності,   керуючись статтями   26, 60 Закону України  ”Про  місцеве самоврядування в  Україні”,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>Чорноморська  міська рада Одеської області</w:t>
      </w:r>
      <w:r>
        <w:rPr/>
        <w:t xml:space="preserve">  </w:t>
      </w: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9781" w:leader="none"/>
        </w:tabs>
        <w:ind w:right="4" w:hanging="0"/>
        <w:jc w:val="both"/>
        <w:rPr/>
      </w:pPr>
      <w:r>
        <w:rPr/>
        <w:t xml:space="preserve">           </w:t>
      </w:r>
      <w:r>
        <w:rPr/>
        <w:t>1. Рішення Чорноморської міської ради Одеської області                                                   від 25 листопада  2016 року № 167-</w:t>
      </w:r>
      <w:r>
        <w:rPr>
          <w:lang w:val="en-US"/>
        </w:rPr>
        <w:t>VII</w:t>
      </w:r>
      <w:r>
        <w:rPr/>
        <w:t xml:space="preserve"> «Про  передачу з балансу комунального підприємства «Міське управління житлово-комунального господарства»  Чорноморської міської ради Одеської області на баланс комунального підприємства «Чорноморськтеплоенерго» Чорноморської міської ради Одеської області  вузлу теплової енергії  житлового будинку  за адресою: Одеська область, м. Чорноморськ,                        проспект  Миру, 35-А»   вважати    таким,   що   втратило  чинність.</w:t>
      </w:r>
    </w:p>
    <w:p>
      <w:pPr>
        <w:pStyle w:val="Normal"/>
        <w:tabs>
          <w:tab w:val="clear" w:pos="709"/>
          <w:tab w:val="left" w:pos="851" w:leader="none"/>
          <w:tab w:val="left" w:pos="9781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.  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ів міського голови Пічахчі Л.В. та  Чумель  Н. І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 В.Я.Хмельнюк</w:t>
      </w:r>
    </w:p>
    <w:sectPr>
      <w:type w:val="nextPage"/>
      <w:pgSz w:w="11906" w:h="16838"/>
      <w:pgMar w:left="1800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23:00Z</dcterms:created>
  <dc:creator>777</dc:creator>
  <dc:description/>
  <cp:keywords/>
  <dc:language>en-US</dc:language>
  <cp:lastModifiedBy>Oksana</cp:lastModifiedBy>
  <cp:lastPrinted>2017-06-15T10:44:00Z</cp:lastPrinted>
  <dcterms:modified xsi:type="dcterms:W3CDTF">2017-06-19T08:48:00Z</dcterms:modified>
  <cp:revision>38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