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6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   площею 0,5200 га товариству з обмеженою відповідальністю «Учбово-тренажерний комплекс «АДМІРАЛ»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Бурлача Балка,              вул. Приморська, 7 та припинення договору оренди землі з </w:t>
      </w:r>
      <w:r>
        <w:rPr>
          <w:rFonts w:cs="Times New Roman" w:ascii="Times New Roman" w:hAnsi="Times New Roman"/>
          <w:sz w:val="24"/>
          <w:lang w:val="uk-UA"/>
        </w:rPr>
        <w:t>товариством з обмеженою відповідальністю «Автотранспортне підприємство «ПІВДЕНН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квітня 2017 року до Чорноморської міської ради Одеської області надійшли клопотання товариства з обмеженою відповідальністю «Учбово-тренажерний комплекс «АДМІРАЛ»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площею     0,5200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Бурлача Балка,                                  вул. Приморська, 7 для розташування виробничої бази та </w:t>
      </w:r>
      <w:r>
        <w:rPr>
          <w:rFonts w:cs="Times New Roman" w:ascii="Times New Roman" w:hAnsi="Times New Roman"/>
          <w:sz w:val="24"/>
          <w:lang w:val="uk-UA"/>
        </w:rPr>
        <w:t>товариства з обмеженою відповідальністю «Автотранспортне підприємство «ПІВДЕННЕ» 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товариству з обмеженою відповідальністю «Учбово-тренажерний комплекс «АДМІРАЛ» </w:t>
      </w:r>
      <w:r>
        <w:rPr>
          <w:rFonts w:cs="Times New Roman" w:ascii="Times New Roman" w:hAnsi="Times New Roman"/>
          <w:sz w:val="24"/>
          <w:lang w:val="uk-UA"/>
        </w:rPr>
        <w:t>в оренду строком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5200 га (кадастровий номер 5110800000:06:002:000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                                м. 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. Бурлача Балка, вул. Приморська, 7 для розташування виробничої бази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«Учбово-тренажерний комплекс «АДМІРАЛ»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30.01.2017 року № 2, номер запису про інше речове право 19010857 від 10.02.2017 року, реєстраційний номер об’єкту нерухомого майна 11724407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5200 га (кадастровий номер 5110800000:06:002:000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. Бурлача Балка, вул. Приморська, 7 для розташування виробничої бази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15:00Z</dcterms:created>
  <dc:creator>Irina</dc:creator>
  <dc:description/>
  <cp:keywords/>
  <dc:language>en-US</dc:language>
  <cp:lastModifiedBy>Lilia</cp:lastModifiedBy>
  <cp:lastPrinted>2017-04-18T16:13:00Z</cp:lastPrinted>
  <dcterms:modified xsi:type="dcterms:W3CDTF">2017-06-20T06:13:00Z</dcterms:modified>
  <cp:revision>6</cp:revision>
  <dc:subject/>
  <dc:title> </dc:title>
</cp:coreProperties>
</file>