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Саєнко Н.Л.  на переобладнання нежитлового вбудованого приміщення по вул.1Травня,1-Г/86-Н в м.Іллічівську   під  двокімнатну квартир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Саєнко Н.Л. про надання дозволу на   переобладнання нежитлового вбудованого приміщення по вул.1Травня,1-Г/86-Н в м.Іллічівську   під  двокімнатну квартиру, враховуючи проект, узгодження ТОВ фірми «АББО».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Саєнко Наталі Леонідівні переобладнання нежитлового вбудованого приміщення по вул.1Травня,1-Г/86-Н  в  м.Іллічівську   під двокімнатну квартиру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31:00Z</dcterms:created>
  <dc:creator>ПОЛЬЗОВАТЕЛЬ</dc:creator>
  <dc:description/>
  <cp:keywords/>
  <dc:language>en-US</dc:language>
  <cp:lastModifiedBy>Admin</cp:lastModifiedBy>
  <cp:lastPrinted>2013-08-28T14:30:00Z</cp:lastPrinted>
  <dcterms:modified xsi:type="dcterms:W3CDTF">2013-08-28T11:31:00Z</dcterms:modified>
  <cp:revision>2</cp:revision>
  <dc:subject/>
  <dc:title>                                           </dc:title>
</cp:coreProperties>
</file>