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568" w:hanging="0"/>
        <w:rPr/>
      </w:pPr>
      <w:r>
        <w:rPr/>
        <w:t>Про присвоєння адреси квартирі, яка утворена в результаті перепланування  нежитлового вбудованого приміщення  по вул.Героїв Сталінграду,17/102-Н в м.Іллічівську, власником якої є гр.Іванова С.М.</w:t>
      </w:r>
    </w:p>
    <w:p>
      <w:pPr>
        <w:pStyle w:val="2"/>
        <w:ind w:right="-426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9.11.2013 року вх.№1-Б-3054 надійшло </w:t>
      </w:r>
      <w:r>
        <w:rPr/>
        <w:t>клопотання гр. Іванової С.М. про  присвоєння адреси квартирі,  яка утворена в результаті перепланування нежитлового вбудованого приміщення по вул.Героїв Сталінграду,17/102-Н в м.Іллічівську, враховуючи довідку комунального підприємства «Бюро технічної інвентаризації» м.Іллічівська від 12.11.2013р. № 804, рішення виконавчого комітету Іллічівської міської ради від 21.06.2013року № 369,  технічний паспорт, виданий комунальним підприємством “Бюро технічної інвентаризації ” м.Іллічівська від 22.10.2013 року ( інвентарний номер 23132, реєстровий номер 999-ЧН-12-106), рішення Іллічівської міської ради від 22.02.2013р. №295-</w:t>
      </w:r>
      <w:r>
        <w:rPr>
          <w:lang w:val="en-US"/>
        </w:rPr>
        <w:t>VI</w:t>
      </w:r>
      <w:r>
        <w:rPr/>
        <w:t>,  керуючись  статтями 26, 37, 52 Закону України «Про місцеве самоврядування в Україні»,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537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537" w:hanging="0"/>
        <w:rPr/>
      </w:pPr>
      <w:r>
        <w:rPr/>
        <w:t xml:space="preserve">           </w:t>
      </w:r>
      <w:r>
        <w:rPr/>
        <w:t xml:space="preserve">1. Квартирі, яка  утворена в результаті перепланування нежитлового вбудованого приміщення    по    вул. Героїв Сталінграду,17/102-Н   в   м.Іллічівську,   власником  якої    є </w:t>
      </w:r>
    </w:p>
    <w:p>
      <w:pPr>
        <w:pStyle w:val="2"/>
        <w:ind w:right="-4537" w:hanging="0"/>
        <w:rPr/>
      </w:pPr>
      <w:r>
        <w:rPr/>
        <w:t>гр. Іванова Світлана Михайлівна,  присвоїти  адресу:  м.Іллічівськ, вул. Героїв Сталінграду, №17,  кв. №101.</w:t>
      </w:r>
    </w:p>
    <w:p>
      <w:pPr>
        <w:pStyle w:val="2"/>
        <w:ind w:right="-4537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</w:t>
      </w:r>
      <w:r>
        <w:rPr>
          <w:szCs w:val="24"/>
        </w:rPr>
        <w:t xml:space="preserve">  </w:t>
      </w:r>
      <w:r>
        <w:rPr>
          <w:szCs w:val="24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537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23:00Z</dcterms:created>
  <dc:creator>ПОЛЬЗОВАТЕЛЬ</dc:creator>
  <dc:description/>
  <cp:keywords/>
  <dc:language>en-US</dc:language>
  <cp:lastModifiedBy>Admin</cp:lastModifiedBy>
  <cp:lastPrinted>2013-12-05T11:22:00Z</cp:lastPrinted>
  <dcterms:modified xsi:type="dcterms:W3CDTF">2013-12-05T09:23:00Z</dcterms:modified>
  <cp:revision>2</cp:revision>
  <dc:subject/>
  <dc:title>                                           </dc:title>
</cp:coreProperties>
</file>