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житловим будинкам з господарчими будівлями та спорудами, які належать  </w:t>
      </w:r>
      <w:r>
        <w:rPr>
          <w:lang w:val="ru-RU"/>
        </w:rPr>
        <w:t xml:space="preserve"> громадянам  </w:t>
      </w:r>
      <w:r>
        <w:rPr/>
        <w:t>Пількевич М.Д., Пількевич С.Ф.</w:t>
      </w:r>
      <w:r>
        <w:rPr>
          <w:lang w:val="ru-RU"/>
        </w:rPr>
        <w:t xml:space="preserve">  та  Пількевич Р.С.    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омадян Пількевич М.Д., Пількевича С.Ф. та Пількевича Р.С. про  присвоєння адреси житловим будинкам з господарчими будівлями та спорудами, які  розташовані на земельній ділянці загальною площею  0,0939 та 0,0794 га  ( державний   акт   на   право  власності  на  земельну  ділянку  серія ЯЛ №722122  та  ЯЛ № 730991  від 28.02.2012р.) по вул.Леніна,86-А  в с.Малодолинському  м.Іллічівська, в зв’язку з розподілом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свідоцтво про право власності на домоволодіння, довідку комунального підприємства «Бюро технічної інвентаризації» м.Іллічівська від 12.03.2013р. № Д-185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А» з господарчими будівлями та спорудами, які належить громадянам Пількевич Марії Дмитрівні  та Пількевичу Станіславу Федоровичу, присвоїти адресу: м.Іллічівськ, с.Малодолинське, вул.Леніна, № 86-А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>итловому будинку літ. «Е» з господарчими будівлями та спорудами, які належить гр.Пількевичу Руслану Станіславовичу, присвоїти  адресу:  м.Іллічівськ, с.Малодолинське. вул.Леніна,</w:t>
      </w:r>
      <w:r>
        <w:rPr>
          <w:lang w:val="ru-RU"/>
        </w:rPr>
        <w:t xml:space="preserve"> № </w:t>
      </w:r>
      <w:r>
        <w:rPr/>
        <w:t>86-Б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44:00Z</dcterms:created>
  <dc:creator>ПОЛЬЗОВАТЕЛЬ</dc:creator>
  <dc:description/>
  <cp:keywords/>
  <dc:language>en-US</dc:language>
  <cp:lastModifiedBy>Admin</cp:lastModifiedBy>
  <cp:lastPrinted>2013-04-25T12:17:00Z</cp:lastPrinted>
  <dcterms:modified xsi:type="dcterms:W3CDTF">2013-04-25T09:17:00Z</dcterms:modified>
  <cp:revision>6</cp:revision>
  <dc:subject/>
  <dc:title>                                           </dc:title>
</cp:coreProperties>
</file>