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w:t>
      </w:r>
      <w:r>
        <w:rPr>
          <w:lang w:val="ru-RU"/>
        </w:rPr>
        <w:t xml:space="preserve"> </w:t>
      </w:r>
      <w:r>
        <w:rPr/>
        <w:t>Купрієнко  С.В.</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02.08.2013 року вх.№1-К-1995 надійшло  клопотання гр.Купрієнка С.В. про присвоєння адреси земельній ділянці (кадастровий номер 5110800000:02:001:0134), враховуючи договір купівлі - продажу земельної ділянки р.№1574 від 23.042013року, керуючись довідкою комунального підприємства «Бюро технічної інвентаризації» м.Іллічівська від 01.08.2013 року № 368,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077 га, власником якої є гр. Купрієнко Сергій Васильович,  присвоїти   адресу:  м. Іллічівськ,  вул. Приморська, № 53-А.</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11:00Z</dcterms:created>
  <dc:creator>ПОЛЬЗОВАТЕЛЬ</dc:creator>
  <dc:description/>
  <cp:keywords/>
  <dc:language>en-US</dc:language>
  <cp:lastModifiedBy>Admin</cp:lastModifiedBy>
  <cp:lastPrinted>2013-08-13T16:11:00Z</cp:lastPrinted>
  <dcterms:modified xsi:type="dcterms:W3CDTF">2013-08-13T13:11:00Z</dcterms:modified>
  <cp:revision>2</cp:revision>
  <dc:subject/>
  <dc:title>                                           </dc:title>
</cp:coreProperties>
</file>