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Попов С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Попова С.В. про  присвоєння адреси житловому будинку з господарчими будівлями та спорудами, які  розташовані на земельній ділянці  загальною площею 0,120 га ( державний акт на право власності на земельну ділянку серія ЯЕ № 667901 від 17.01.2008р.) по вул.Кірова,27  в с. Бурлача Балка м.Іллічівська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     ДАБК  в  Одеській  області  від  19.03.2012р. № ОД 18212040971, довідку комунального підприємства «Бюро технічної інвентаризації» м.Іллічівська від 11.04.2013р. № Д-340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Житловому будинку  з господарчими будівлями та спорудами, користувачем яких є гр.Попов Сергій Веніамінович, присвоїти адресу: м.Іллічівськ, с.Бурлача Балка, вул. Кірова,</w:t>
      </w:r>
      <w:r>
        <w:rPr>
          <w:lang w:val="en-US"/>
        </w:rPr>
        <w:t xml:space="preserve"> </w:t>
      </w:r>
      <w:r>
        <w:rPr>
          <w:lang w:val="ru-RU"/>
        </w:rPr>
        <w:t xml:space="preserve">№ </w:t>
      </w:r>
      <w:r>
        <w:rPr/>
        <w:t xml:space="preserve">27-А. </w:t>
      </w:r>
    </w:p>
    <w:p>
      <w:pPr>
        <w:pStyle w:val="Normal"/>
        <w:ind w:right="-4253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21:00Z</dcterms:created>
  <dc:creator>ПОЛЬЗОВАТЕЛЬ</dc:creator>
  <dc:description/>
  <cp:keywords/>
  <dc:language>en-US</dc:language>
  <cp:lastModifiedBy>Admin</cp:lastModifiedBy>
  <cp:lastPrinted>2013-04-25T12:16:00Z</cp:lastPrinted>
  <dcterms:modified xsi:type="dcterms:W3CDTF">2013-04-25T09:16:00Z</dcterms:modified>
  <cp:revision>6</cp:revision>
  <dc:subject/>
  <dc:title>                                           </dc:title>
</cp:coreProperties>
</file>