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власником якої є гр.</w:t>
      </w:r>
      <w:r>
        <w:rPr>
          <w:lang w:val="ru-RU"/>
        </w:rPr>
        <w:t xml:space="preserve"> </w:t>
      </w:r>
      <w:r>
        <w:rPr/>
        <w:t>Чечельницька І.В.</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До виконавчих органів Іллічівської міської ради 15.05.2013 року вх.№1-Ч-1070 надійшло  клопотання Чечельницької І.В. про присвоєння адреси земельній ділянці (кадастровий номер 5110800000:02:001:0028) в зв’язку з  розподілом та улаштуванням окремого входу на вул.Одеську в м.Іллічівську (стара адреса: м.Іллічівськ, вул.Олександрійська,46), керуючись довідкою комунального підприємства «Бюро технічної інвентаризації» від 22.05.2013 року № Д-490,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sz w:val="24"/>
          <w:szCs w:val="24"/>
          <w:lang w:val="uk-UA"/>
        </w:rPr>
      </w:pPr>
      <w:r>
        <w:rPr>
          <w:sz w:val="24"/>
          <w:szCs w:val="24"/>
          <w:lang w:val="uk-UA"/>
        </w:rPr>
        <w:t xml:space="preserve">           </w:t>
      </w:r>
      <w:r>
        <w:rPr>
          <w:sz w:val="24"/>
          <w:szCs w:val="24"/>
          <w:lang w:val="uk-UA"/>
        </w:rPr>
        <w:t>1. Земельній ділянці площею 0,0800 га, власником якої є гр. Чечельницька Ірина Василівна,     присвоїти   адресу:   м. Іллічівськ,  вул. Одеська, № 74.</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44:00Z</dcterms:created>
  <dc:creator>ПОЛЬЗОВАТЕЛЬ</dc:creator>
  <dc:description/>
  <cp:keywords/>
  <dc:language>en-US</dc:language>
  <cp:lastModifiedBy>Admin</cp:lastModifiedBy>
  <cp:lastPrinted>2013-05-23T14:06:00Z</cp:lastPrinted>
  <dcterms:modified xsi:type="dcterms:W3CDTF">2013-05-23T11:06:00Z</dcterms:modified>
  <cp:revision>4</cp:revision>
  <dc:subject/>
  <dc:title>                                           </dc:title>
</cp:coreProperties>
</file>