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аптечному приміщенню по вул. 1Травня,10/53 в м.Іллічівську після його реконструкції,  власником якого є Радостіна В.І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21.10.2013 року вх.№1-Р-2835 надійшло  клопотання Радостіної В.І. </w:t>
      </w:r>
      <w:r>
        <w:rPr/>
        <w:t>про  присвоєння адреси аптечному приміщенню, що    розташовано    на   першому   поверсі   багатоквартирного   житлового   будинку   по вул. 1Травня,10/53 в м.Іллічівську, після його реконструкції, враховуючи рішення Іллічівської міської ради від 22.02.2013р. №295-</w:t>
      </w:r>
      <w:r>
        <w:rPr>
          <w:lang w:val="en-US"/>
        </w:rPr>
        <w:t>VI</w:t>
      </w:r>
      <w:r>
        <w:rPr/>
        <w:t>, декларацію про готовність об’єкта до експлуатації,  яка  зареєстрована   в   інспекції   ДАБК  в  Одеській  області  від  16.02.2013р. № ОД 142130420850, технічний паспорт,виданий комунальним підприємством “Бюро технічної інвентаризації ” від 01.10.2013 року ( інвентарний номер 3000, реєстровий номер 163-ЧН-3-100),  довідку комунального підприємства «Бюро технічної інвентаризації» м.Іллічівська від  24.10.2013р. № 706,  керуючись 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Аптечному приміщенню, розташованому    на   першому   поверсі   багатоквартирного   житлового   будинку   по  вул. 1Травня,10/53 в м.Іллічівську, після його реконструкції,  власником якого є Радостіна Віра Іванівна, присвоїти  адресу:   м.Іллічівськ,   вул.1Травня, № 10/53-Н.  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03:00Z</dcterms:created>
  <dc:creator>ПОЛЬЗОВАТЕЛЬ</dc:creator>
  <dc:description/>
  <cp:keywords/>
  <dc:language>en-US</dc:language>
  <cp:lastModifiedBy>Admin</cp:lastModifiedBy>
  <cp:lastPrinted>2013-10-24T14:35:00Z</cp:lastPrinted>
  <dcterms:modified xsi:type="dcterms:W3CDTF">2013-10-24T11:37:00Z</dcterms:modified>
  <cp:revision>8</cp:revision>
  <dc:subject/>
  <dc:title>                                           </dc:title>
</cp:coreProperties>
</file>