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49/15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ind w:right="4109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Уржумову В.В. дозволу на розробку проекту землеустрою щодо відведення в оренду земельної ділянки площею 0,0080 га під існуючим </w:t>
      </w:r>
      <w:r>
        <w:rPr>
          <w:sz w:val="24"/>
          <w:szCs w:val="24"/>
          <w:lang w:val="uk-UA"/>
        </w:rPr>
        <w:t>магазином-баром за адресою: Одеська область,    м. Чорноморськ, вул. Парусна, 9-Ж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2 травня 2017 року до Чорноморської міської ради Одеської області надійшло клопотання </w:t>
      </w:r>
      <w:r>
        <w:rPr>
          <w:sz w:val="24"/>
          <w:lang w:val="uk-UA"/>
        </w:rPr>
        <w:t xml:space="preserve">Уржумова В.В. </w:t>
      </w:r>
      <w:r>
        <w:rPr>
          <w:sz w:val="24"/>
          <w:szCs w:val="24"/>
          <w:lang w:val="uk-UA"/>
        </w:rPr>
        <w:t xml:space="preserve">про надання </w:t>
      </w:r>
      <w:r>
        <w:rPr>
          <w:sz w:val="24"/>
          <w:lang w:val="uk-UA"/>
        </w:rPr>
        <w:t xml:space="preserve">дозволу на розробку проекту землеустрою щодо відведення земельної ділянки площею 0,0080 га під існуючим </w:t>
      </w:r>
      <w:r>
        <w:rPr>
          <w:sz w:val="24"/>
          <w:szCs w:val="24"/>
          <w:lang w:val="uk-UA"/>
        </w:rPr>
        <w:t>магазином-баром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за адресою: Одеська область,  м. Чорноморськ, вул. Парусна, 9-Ж з подальшою передачею в оренду строком на 10 років та скасування рішення Чорноморської міської ради Одеської області від 24.02.2012 року № 172/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"Про надання фізичній особі-підприємцю Уржумову О.В. дозволу на розробку проекту землеустрою" у зв’язку зі смертю                Уржумова О.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 власності на магазин-бар за адресою: Одеська область,  м. Чорноморськ,  вул. Парусна, 9-Ж належить заявнику на підставі витягу з Державного реєстру речових прав на нерухоме майно про реєстрацію права власності, номер запису про право                  власності 20152751 від 19.04.2017 року, реєстраційний номер об’єкту нерухомого майна 1234226451108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наданими технічними матеріалами та документами, що підтверджують розмір земельної ділянки, враховуючи рекомендації постійної комісії з питань будівництва, регулювання земельних відносин, охорони навколишнього середовища та благоустрою  про задоволення клопотання заявника, на підставі статей 12, 122-124, 134 Земельного кодексу України та керуючись статтею 26 Закону України "Про місцеве самоврядування в Україні",</w:t>
      </w:r>
    </w:p>
    <w:p>
      <w:pPr>
        <w:pStyle w:val="TextBody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Надати Уржумову Віталію В’ячеславовичу дозвіл на розробку проекту землеустрою щодо відведення земельної ділянки площею 0,0080 га під існуючим </w:t>
      </w:r>
      <w:r>
        <w:rPr>
          <w:sz w:val="24"/>
          <w:szCs w:val="24"/>
          <w:lang w:val="uk-UA"/>
        </w:rPr>
        <w:t>магазином-баром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за адресою: Одеська область,  м. Чорноморськ, вул. Парусна, 9-Ж з подальшою передачею в оренд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Рішення Чорноморської міської ради Одеської області від 24.02.2012 року                № 172/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"Про надання фізичній особі-підприємцю Уржумову О.В. дозволу на розробку проекту землеустрою" вважати таким, що втратило чинність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12:00Z</dcterms:created>
  <dc:creator>EW/LN/CB</dc:creator>
  <dc:description/>
  <cp:keywords>Ethan</cp:keywords>
  <dc:language>en-US</dc:language>
  <cp:lastModifiedBy>Lilia</cp:lastModifiedBy>
  <cp:lastPrinted>2017-04-20T10:35:00Z</cp:lastPrinted>
  <dcterms:modified xsi:type="dcterms:W3CDTF">2017-06-20T05:35:00Z</dcterms:modified>
  <cp:revision>5</cp:revision>
  <dc:subject/>
  <dc:title>Ethan Frome</dc:title>
</cp:coreProperties>
</file>