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  <w:t>Про присвоєння адреси земельній ділянці та житловому будинку з господарчим будівлям та спорудам, які належать   гр.Кошкіній Т.С.,Кошкіну І.О. та Снігур К.В.</w:t>
      </w:r>
      <w:r>
        <w:rPr>
          <w:lang w:val="ru-RU"/>
        </w:rPr>
        <w:t>,</w:t>
      </w:r>
      <w:r>
        <w:rPr/>
        <w:t xml:space="preserve"> в зв’язку з розподілом  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</w:t>
      </w:r>
      <w:r>
        <w:rPr>
          <w:szCs w:val="24"/>
        </w:rPr>
        <w:t xml:space="preserve">До виконавчих органів Іллічівської міської ради 11.11.2013 року вх.№1- Ко-3078 надійшло </w:t>
      </w:r>
      <w:r>
        <w:rPr/>
        <w:t>клопотання гр.Кошкіної Т.С.,Кошкіна І.О. та Снігур К.В. про  присвоєння адреси земельній ділянці  та  житловому будинку з господарчим будівлям та спорудам, що розташовані по вул.Щорса,23 в сел.Олександрівка м.Іллічівська,  в зв’язку з розподілом, враховуючи  довідку комунального підприємства “Бюро технічної інвентаризації ”  м.Іллічівська від  08.11.2013р. № Д-785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 висновок щодо технічної можливості виділу в натурі частки з об’єкта нерухомого майна, наданий комунальним підприємством “Бюро технічної інвентаризації ”  м. Іллічівська від 11.11.2013р. № 786, технічний паспорт, виданий  державним комунальним підприємством “Бюро технічної інвентаризації ”   м.Іллічівська від 28.11.2001 року ( реєстровий номер 2-215-56), витяг з Державного земельного кадастру про земельну  ділянку  від 02.10.2013р. кадастровий №5110800000:04:017:0112 площею 0,0297 га, 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ого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 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 будинку   з господарчими будівлями та  спорудами, які  належать на праві власності Кошкіній Тетяні Станіславівні  та Кошкіну Івану Олександровичу в рівних  частках,  залишити  стару  адресу:  м.Іллічівськ,  селище  Олександрівка, </w:t>
      </w:r>
    </w:p>
    <w:p>
      <w:pPr>
        <w:pStyle w:val="2"/>
        <w:ind w:right="-4253" w:hanging="0"/>
        <w:rPr>
          <w:lang w:val="ru-RU"/>
        </w:rPr>
      </w:pPr>
      <w:r>
        <w:rPr/>
        <w:t>вул. Щорса, № 23.</w:t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</w:t>
      </w:r>
      <w:r>
        <w:rPr/>
        <w:t xml:space="preserve">2. Земельній ділянці площею 0,0297га кадастровий номер 5110800000:04:017:0113, яка належать гр.Снігур Катерині Володимирівні, присвоїти  адресу:  м.Іллічівськ, селище  Олександрівка,  вул. Щорса, № 23-А. </w:t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253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4:00Z</dcterms:created>
  <dc:creator>ПОЛЬЗОВАТЕЛЬ</dc:creator>
  <dc:description/>
  <cp:keywords/>
  <dc:language>en-US</dc:language>
  <cp:lastModifiedBy>Admin</cp:lastModifiedBy>
  <cp:lastPrinted>2013-11-18T10:19:00Z</cp:lastPrinted>
  <dcterms:modified xsi:type="dcterms:W3CDTF">2013-11-18T08:19:00Z</dcterms:modified>
  <cp:revision>6</cp:revision>
  <dc:subject/>
  <dc:title>                                           </dc:title>
</cp:coreProperties>
</file>