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  <w:lang w:val="uk-UA"/>
        </w:rPr>
        <w:t>16</w:t>
      </w:r>
      <w:r>
        <w:rPr>
          <w:rFonts w:cs="Arial" w:ascii="Arial" w:hAnsi="Arial"/>
          <w:sz w:val="32"/>
          <w:szCs w:val="32"/>
        </w:rPr>
        <w:t>.</w:t>
      </w:r>
      <w:r>
        <w:rPr>
          <w:rFonts w:cs="Arial" w:ascii="Arial" w:hAnsi="Arial"/>
          <w:sz w:val="32"/>
          <w:szCs w:val="32"/>
          <w:lang w:val="uk-UA"/>
        </w:rPr>
        <w:t>06</w:t>
      </w:r>
      <w:r>
        <w:rPr>
          <w:rFonts w:cs="Arial" w:ascii="Arial" w:hAnsi="Arial"/>
          <w:sz w:val="32"/>
          <w:szCs w:val="32"/>
        </w:rPr>
        <w:t>.201</w:t>
      </w:r>
      <w:r>
        <w:rPr>
          <w:rFonts w:cs="Arial" w:ascii="Arial" w:hAnsi="Arial"/>
          <w:sz w:val="32"/>
          <w:szCs w:val="32"/>
          <w:lang w:val="uk-UA"/>
        </w:rPr>
        <w:t>7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№ </w:t>
      </w:r>
      <w:r>
        <w:rPr>
          <w:rFonts w:cs="Arial" w:ascii="Arial" w:hAnsi="Arial"/>
          <w:sz w:val="32"/>
          <w:szCs w:val="32"/>
          <w:lang w:val="uk-UA"/>
        </w:rPr>
        <w:t xml:space="preserve">249/83 </w:t>
      </w:r>
      <w:r>
        <w:rPr>
          <w:rFonts w:cs="Arial" w:ascii="Arial" w:hAnsi="Arial"/>
          <w:sz w:val="32"/>
          <w:szCs w:val="32"/>
        </w:rPr>
        <w:t>-</w:t>
      </w:r>
      <w:r>
        <w:rPr>
          <w:rFonts w:cs="Arial" w:ascii="Arial" w:hAnsi="Arial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у наданні дозволу Безбоковій Н.М. на розробку проекту землеустрою щодо відведення у власність земельної ділянки площею 0,015 га для будівництва і обслуговування жилого будинку, господарських будівель та споруд за адресою: Одеська область, м. Чорноморськ, сел. Олександрівка,                            вул. Степова, 115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  <w:lang w:val="uk-UA"/>
        </w:rPr>
        <w:t xml:space="preserve">19 квітня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Безбокової Н.М. про надання дозволу на розробку проекту землеустрою щодо відведення у власність земельної ділянки площею 0,015 га за адресою: Одеська область,    м. Чорноморськ, сел. Олександрівка, вул. Степова, 115 для будівництва і обслуговування жилого будинку, господарських будівель та споруд (присадибна ділянка)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Чорноморської міської ради Одеської області від 10.09.2004 року                     № 331/81-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"Про передачу Безбоковій Н.М. у власність земельної ділянки площею               0,070 га" передано безоплатно у власність Безбоковій Надії Миколаївні земельну ділянку площею 0,070 га для будівництва і обслуговування жилого будинку, господарських будівель і споруд за адресою: м. Чорноморськ (м. Іллічівськ), сел. Олександрівка,                      </w:t>
      </w:r>
      <w:r>
        <w:rPr>
          <w:sz w:val="24"/>
          <w:lang w:val="uk-UA"/>
        </w:rPr>
        <w:t xml:space="preserve"> провулок Степовий, 2. Таким чином, Безбокова Н.М. правом безоплатної приватизації за видом використання, зазначеним у заяві, скористалася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ормам пункту 4 статті 116 Земельного кодексу України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ей 12, 40, 116, 118, 121 Земельного кодексу України, статті 26 Закону України „Про місцеве самоврядування в Україні”,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Відмовити Безбоковій Надії Миколаївні у наданні дозволу на розробку проекту землеустрою щодо відведення земельної ділянки площею 0,015 га за адресою: Одеська область, м. Чорноморськ, сел. Олександрівка, вул. Степова, 115 для будівництва і обслуговування жилого будинку, господарських будівель та споруд (присадибна ділянка) для подальшої передачі у власність у зв’язку з невідповідністю </w:t>
      </w:r>
      <w:r>
        <w:rPr>
          <w:sz w:val="24"/>
          <w:szCs w:val="24"/>
          <w:lang w:val="uk-UA"/>
        </w:rPr>
        <w:t xml:space="preserve">пункту 4 статті 116 Земельного кодексу України, а саме: раніше використано право безоплатної приватизації земельної ділянки </w:t>
      </w:r>
      <w:r>
        <w:rPr>
          <w:sz w:val="24"/>
          <w:lang w:val="uk-UA"/>
        </w:rPr>
        <w:t>для будівництва і обслуговування жилого будинку, господарських будівель та споруд (присадибна ділянка)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0:28:00Z</dcterms:created>
  <dc:creator>EW/LN/CB</dc:creator>
  <dc:description/>
  <cp:keywords>Ethan</cp:keywords>
  <dc:language>en-US</dc:language>
  <cp:lastModifiedBy>Lilia</cp:lastModifiedBy>
  <cp:lastPrinted>2017-04-24T11:48:00Z</cp:lastPrinted>
  <dcterms:modified xsi:type="dcterms:W3CDTF">2017-06-20T06:54:00Z</dcterms:modified>
  <cp:revision>8</cp:revision>
  <dc:subject/>
  <dc:title>Ethan Frome</dc:title>
</cp:coreProperties>
</file>