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41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та затвердження технічної документації із землеустрою щодо поділу та об’єднання земельної ділянки площею 0,0705 га приватному підприємству "ІРИНА" за адресою: Одеська область, м. Чорноморськ, вул. Перемоги, 18-А та 18-А/1, припинення договору оренди землі  та передачу в оренду  земельних ділянок                          ПП «ІРИНА», Храпенку А.М. та Чорноморському підприємству Одеської регіональної торгово-промислової пала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7 квітня 2017 року до Чорноморської міської ради Одеської області надійшли клопотання приватного підприємства "ІРИНА" (код ЄДРПОУ 31428751), Храпенка А.М. та Чорноморського підприємства  Одеської регіональної торгово-промислової палати про затвердження технічної документації із землеустрою щодо поділу земельної ділянки, яка знаходиться в оренді для експлуатації та обслуговування будівлі бізнес-центру, та передачу в оренду земельних ділянок за адресами: Одеська область, м. Чорноморськ,                  вул. Перемоги, 18-А та 18-А/1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705 га (кадастровий номер 5110800000:02:028:0051) була передана в оренду приватному підприємству "ІРИНА" за договором оренди землі               від 04 червня 2010 року, який зареєстрований за № 511080004000059 від 03.06.2011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о власності на об’єкт нерухомості, що знаходиться на земельній ділянці, належить приватному підприємству «ІРИНА» згідно з витягом з Державного реєстру речових прав на нерухоме майно про реєстрацію права власності від 26.03.2015 року, номер запису про право власності: 9185375, реєстраційний номер об’єкта нерухомого майна: 606468551108; Храпенку Анатолію Матвійовичу згідно з договором купівлі-продажу від 08.06.2010 року; та Чорноморському підприємству Одеської регіональної торгово-промислової палати згідно з договором купівлі-продажу від 26.03.2015 ро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120, 123, 124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та затвердити технічну документацію із землеустрою щодо поділу та об’єднання земельних ділянок приватному підприємству «ІРИНА» для експлуатації та обслуговування будівлі бізнес-центру за адресами: Одеська область, м. Чорноморськ,                    вул. Перемоги, 18-А та 18-А/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ілити земельну ділянку площею 0,0705 га (кадастровий номер 5110800000:02:028:0051) на земельні ділянки для експлуатації та обслуговування будівлі бізнес-центру за адресами: Одеська область, м. Чорноморськ, вул. Перемоги, 18-А                           та 18-А/1, а саме:</w:t>
      </w:r>
    </w:p>
    <w:p>
      <w:pPr>
        <w:pStyle w:val="Normal"/>
        <w:numPr>
          <w:ilvl w:val="0"/>
          <w:numId w:val="3"/>
        </w:numPr>
        <w:ind w:left="786" w:firstLine="6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ею 0,0368 га (кадастровий номер 5110800000:02:028:0080); </w:t>
      </w:r>
    </w:p>
    <w:p>
      <w:pPr>
        <w:pStyle w:val="Normal"/>
        <w:numPr>
          <w:ilvl w:val="0"/>
          <w:numId w:val="3"/>
        </w:numPr>
        <w:ind w:left="786" w:firstLine="6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ею 0,0337 га (кадастровий номер 5110800000:02:032:003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04 червня 2010 року, який зареєстрований у Відділі Держкомзему у місті Іллічівськ Одеської області від 03.06.2011 року                                      за № 511080004000059, площею 0,0705 га (кадастровий номер 5110800000:02:028:0051) для експлуатації та обслуговування будівлі бізнес-центру за адресою: Одеська область, м. Чорноморськ, вул. Перемоги, 18-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площею 0,0705 га (кадастровий номер 5110800000:02:028:0051) для експлуатації та обслуговування будівлі бізнес-центру за адресою: Одеська область, м. Чорноморськ,                       вул. Перемоги, 18-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в оренду строком на 15 років приватному підприємству «ІРИНА» та Храпенку Анатолію Матвійовичу земельну ділянку площею 0,0368 га (кадастровий номер 5110800000:02:028:0080) для експлуатації та обслуговування будівлі бізнес-центру за адресою: Одеська область, м. Чорноморськ,  вул. Перемоги, 18-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підприємству «ІРИНА» та Храпенку Анатолію Матвійовичу: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1. Укласти договір оренди землі на земельну ділянку, зазначену у пункті 5 цього рішення.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в оренду строком на 15 років Чорноморському підприємству Одеської регіональної торгово-промислової палати земельну ділянку площею 0,0337 га (кадастровий номер 5110800000:02:032:0031) для експлуатації та обслуговування будівлі бізнес-центру за адресою: Одеська область, м. Чорноморськ, вул. Перемоги, 18-А/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орноморському підприємству Одеської регіональної торгово-промислової палати: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1. Укласти договір оренди землі на земельну ділянку, зазначену у пункті 7 цього рішення.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2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5:00Z</dcterms:created>
  <dc:creator>Irina</dc:creator>
  <dc:description/>
  <cp:keywords/>
  <dc:language>en-US</dc:language>
  <cp:lastModifiedBy>Lilia</cp:lastModifiedBy>
  <cp:lastPrinted>2017-04-20T09:50:00Z</cp:lastPrinted>
  <dcterms:modified xsi:type="dcterms:W3CDTF">2017-06-20T06:06:00Z</dcterms:modified>
  <cp:revision>14</cp:revision>
  <dc:subject/>
  <dc:title> </dc:title>
</cp:coreProperties>
</file>