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61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750 га товариству з обмеженою відповідальністю "АТБ-ІНВЕСТ" за адресою: Одеська область, м. Чорноморськ,                        вул. 1 Травня, 5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8 квітня 2017 року до Чорноморської міської ради Одеської області надійшла заява товариства з обмеженою відповідальністю "АТБ-ІНВЕСТ" про поновлення договору оренди землі площею 0,0750 га під будівлю магазину за адресою: Одеська область,                       м. Чорноморськ, вул. 1 Травня, 5-А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1 квітня 2014 року, номер запису про інше речове право 5428682                                         від 17.04.2014 року, реєстраційний номер об’єкту нерухомого майна 1544199511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 рік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товариству з обмеженою відповідальністю "АТБ-ІНВЕСТ" договір оренди землі площею 0,0750 га (кадастровий номер 5110800000:02:010:0103) під будівлю магазину за адресою: Одеська область, м. Чорноморськ, вул. 1 Травня, 5-А строком                  на 1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АТБ-ІНВЕСТ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"АТБ-ІНВЕСТ"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38:00Z</dcterms:created>
  <dc:creator>Irina</dc:creator>
  <dc:description/>
  <cp:keywords/>
  <dc:language>en-US</dc:language>
  <cp:lastModifiedBy>Lilia</cp:lastModifiedBy>
  <cp:lastPrinted>2017-05-12T09:00:00Z</cp:lastPrinted>
  <dcterms:modified xsi:type="dcterms:W3CDTF">2017-06-20T06:15:00Z</dcterms:modified>
  <cp:revision>6</cp:revision>
  <dc:subject/>
  <dc:title> </dc:title>
</cp:coreProperties>
</file>