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надання дозволу Гордієвській О.В.  на перепланування  вбудовано – прибудованого нежитлового приміщення загальною площею 164.10м2 по вул.Леніна,8-А в м.Іллічівську під два вбудовано-прибудованих приміщення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>
          <w:lang w:val="ru-RU"/>
        </w:rPr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3.05.2013 року вх.№1-Г-1230 надійшло </w:t>
      </w:r>
      <w:r>
        <w:rPr/>
        <w:t>клопотання Гордієвської О.В.   про  надання дозволу на  перепланування вбудовано – прибудованого нежитлового приміщення загальною площею 164.10м2 по вул.Леніна,8-А в м.Іллічівську під два вбудовано-прибудованих приміщенн</w:t>
      </w:r>
      <w:r>
        <w:rPr>
          <w:lang w:val="ru-RU"/>
        </w:rPr>
        <w:t>я.</w:t>
      </w:r>
    </w:p>
    <w:p>
      <w:pPr>
        <w:pStyle w:val="2"/>
        <w:ind w:right="-4395" w:hanging="0"/>
        <w:rPr/>
      </w:pPr>
      <w:r>
        <w:rPr>
          <w:lang w:val="ru-RU"/>
        </w:rPr>
        <w:t xml:space="preserve">           </w:t>
      </w:r>
      <w:r>
        <w:rPr/>
        <w:t xml:space="preserve"> </w:t>
      </w:r>
      <w:r>
        <w:rPr>
          <w:lang w:val="ru-RU"/>
        </w:rPr>
        <w:t>В</w:t>
      </w:r>
      <w:r>
        <w:rPr/>
        <w:t>раховуючи проект, узгодження  ТОВ фірми «АББО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Гордієвській Олені Віталіївні  перепланування  вбудовано – прибудованого нежитлового приміщення загальною площею 164.10м2 по вул.Леніна,8-А в м.Іллічівську під два вбудовано-прибудованих  приміщення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9:00Z</dcterms:created>
  <dc:creator>ПОЛЬЗОВАТЕЛЬ</dc:creator>
  <dc:description/>
  <cp:keywords/>
  <dc:language>en-US</dc:language>
  <cp:lastModifiedBy>Admin</cp:lastModifiedBy>
  <cp:lastPrinted>2013-05-27T11:18:00Z</cp:lastPrinted>
  <dcterms:modified xsi:type="dcterms:W3CDTF">2013-05-27T08:19:00Z</dcterms:modified>
  <cp:revision>2</cp:revision>
  <dc:subject/>
  <dc:title>                                           </dc:title>
</cp:coreProperties>
</file>