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73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Ємеліну В.Ю. у задоволенні клопотання щодо надання дозволу на розробку проекту землеустрою щодо відведення земельної ділянки площею 0,0114 га у власність </w:t>
      </w:r>
      <w:r>
        <w:rPr>
          <w:sz w:val="24"/>
          <w:szCs w:val="24"/>
          <w:lang w:val="uk-UA"/>
        </w:rPr>
        <w:t>для індивідуального дачного будівництва за адресою: Одеська область,                м. Чорноморськ, с. Бурлача Балка, вул. Чорноморська дорога,  № 2-А,  ряд 4, будинок № 13-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4 берез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Ємеліна В.Ю. про надання дозволу на розробку проекту землеустрою щодо відведення земельної ділянки площею 0,0114 га у власність </w:t>
      </w:r>
      <w:r>
        <w:rPr>
          <w:sz w:val="24"/>
          <w:szCs w:val="24"/>
          <w:lang w:val="uk-UA"/>
        </w:rPr>
        <w:t>для індивідуального дачного будівництва за адресою: Одеська область, м. Чорноморськ, с. Бурлача Балка,                          вул. Чорноморська дорога,  № 2-А,  ряд 4, будинок № 13-А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емельна ділянка площею 0,0114 га є частиною земельної ділянки                            площею </w:t>
      </w:r>
      <w:r>
        <w:rPr>
          <w:color w:val="000000"/>
          <w:sz w:val="24"/>
          <w:szCs w:val="24"/>
          <w:lang w:val="uk-UA"/>
        </w:rPr>
        <w:t>1,0035 га (кадастровий номер 5110800000:03:001:0142),</w:t>
      </w:r>
      <w:r>
        <w:rPr>
          <w:sz w:val="24"/>
          <w:szCs w:val="24"/>
          <w:lang w:val="uk-UA"/>
        </w:rPr>
        <w:t xml:space="preserve"> наданої в оренду громадській організації об’єднанню "ПОСЄЙДОН" (код ЄДРПОУ 22476039) згідно з договором оренди землі від 30.07.2014 року № 68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земельного законодавства України, а саме статті 79¹ Земельного кодексу України, на підставі                    статей 12, 123, 124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Ємеліну Василю Юрійовичу  у задоволенні клопотання про надання дозволу на розробку проекту землеустрою щодо відведення земельної ділянки                        площею 0,0114 га у власність </w:t>
      </w:r>
      <w:r>
        <w:rPr>
          <w:sz w:val="24"/>
          <w:szCs w:val="24"/>
          <w:lang w:val="uk-UA"/>
        </w:rPr>
        <w:t xml:space="preserve">для індивідуального дачного будівництва за адресою: Одеська область, м. Чорноморськ, с. Бурлача Балка, вул. Чорноморська дорога,  № 2-А,  ряд 4, будинок № 13-А у зв’язку з невідповідністю нормам земельного законодавства України, а саме статті 79¹ Земельного кодексу Україн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2:00Z</dcterms:created>
  <dc:creator>EW/LN/CB</dc:creator>
  <dc:description/>
  <cp:keywords>Ethan</cp:keywords>
  <dc:language>en-US</dc:language>
  <cp:lastModifiedBy>Lilia</cp:lastModifiedBy>
  <cp:lastPrinted>2017-04-20T09:54:00Z</cp:lastPrinted>
  <dcterms:modified xsi:type="dcterms:W3CDTF">2017-06-20T06:58:00Z</dcterms:modified>
  <cp:revision>10</cp:revision>
  <dc:subject/>
  <dc:title>Ethan Frome</dc:title>
</cp:coreProperties>
</file>