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і 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  <w:lang w:val="ru-RU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06.2017                                                                  № 239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9781" w:leader="none"/>
        </w:tabs>
        <w:ind w:right="4115" w:hanging="0"/>
        <w:jc w:val="both"/>
        <w:rPr/>
      </w:pPr>
      <w:r>
        <w:rPr/>
        <w:t xml:space="preserve">Про  передачу з балансу (оперативного управління)  відділу  освіти Чорноморської міської ради Одеської області на баланс                         (в господарське відання) комунальним  підприємствам  Чорноморської міської ради Одеської області об’єктів розташованих  за  адресою: Одеська область, м. Чорноморськ,                    с. Малодолинське,  вул. Зелена, 2-Б - будівлі гуртожитку з упорядкованою прибудинковою територією і дитячим майданчиком  та об’єктів і мереж, які забезпечують тепло- і водопостачання будівлі гуртожитку </w:t>
      </w:r>
    </w:p>
    <w:p>
      <w:pPr>
        <w:pStyle w:val="Normal"/>
        <w:tabs>
          <w:tab w:val="clear" w:pos="709"/>
          <w:tab w:val="left" w:pos="9781" w:leader="none"/>
        </w:tabs>
        <w:ind w:right="369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ind w:right="411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/>
      </w:pPr>
      <w:r>
        <w:rPr/>
        <w:t xml:space="preserve">          </w:t>
      </w:r>
      <w:r>
        <w:rPr/>
        <w:t xml:space="preserve">З метою забезпечення належного утримання і експлуатації  гуртожитку та об’єктів  та  мереж,  які  забезпечують його тепло- та водопостачання, розташованих за адресою: Одеська область, м. Чорноморськ, с. Малодолинське, вул. Зелена, 2-Б, враховуючи рекомендації постійної комісії з фінансово-економічних питань, бюджету, інвестицій та комунальної власності,   керуючись статтями  17, 26, 60 Закону України  ”Про  місцеве самоврядування в  Україні”,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>
          <w:b/>
        </w:rPr>
        <w:t>Чорноморська  міська рада Одеської області</w:t>
      </w:r>
      <w:r>
        <w:rPr/>
        <w:t xml:space="preserve">  </w:t>
      </w: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firstLine="540"/>
        <w:jc w:val="both"/>
        <w:rPr/>
      </w:pPr>
      <w:r>
        <w:rPr/>
        <w:t>1.  Відділу освіти Чорноморської міської ради Одеської області безоплатно  передати зі свого балансу (оперативного управління)  на  баланс (в господарське відання):</w:t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/>
      </w:pPr>
      <w:r>
        <w:rPr/>
        <w:t xml:space="preserve">              </w:t>
      </w:r>
      <w:r>
        <w:rPr/>
        <w:t>-  комунальному підприємству «Міське управління житлово-комунального господарства» Чорноморської міської ради Одеської області будівлю  гуртожитку з упорядкованою прибудинковою  територією та дитячим майданчиком,  розташованих на  земельній  ділянці  площею 0,7363 га (кадастровий номер 5110800000:05:008:0103) за адресою: Одеська область, м. Чорноморськ, с. Малодолинське,  вул. Зелена, 2-Б;</w:t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>
          <w:shd w:fill="FFFFFF" w:val="clear"/>
        </w:rPr>
      </w:pPr>
      <w:r>
        <w:rPr/>
        <w:t xml:space="preserve">              </w:t>
      </w:r>
      <w:r>
        <w:rPr/>
        <w:t xml:space="preserve">-  комунальному підприємству «Чорноморськтеплоенерго»  Чорноморської міської ради Одеської області </w:t>
      </w:r>
      <w:r>
        <w:rPr>
          <w:shd w:fill="FFFFFF" w:val="clear"/>
        </w:rPr>
        <w:t xml:space="preserve">реконструйовану котельню (для потреб в опаленні будівлі гуртожитку та існуючих корпусів Малодолинської  загальноосвітньої школи  I-III ступенів  Чорноморської міської ради Одеської області), </w:t>
      </w:r>
      <w:r>
        <w:rPr/>
        <w:t xml:space="preserve">розташовану  на  земельній  ділянці  площею 0,0668 га (кадастровий номер 5110800000:05:008:0104) за  адресою: Одеська область, м. Чорноморськ, с. Малодолинське, вул. Зелена, 2-Б, з </w:t>
      </w:r>
      <w:r>
        <w:rPr>
          <w:shd w:fill="FFFFFF" w:val="clear"/>
        </w:rPr>
        <w:t xml:space="preserve">тепломеханічним та газовим  обладнанням   загальною  вартістю 2 370 505,00 грн. (два мільйони триста сімдесят тисяч  п’ятсот п’ять гривень 00 копійок);  </w:t>
      </w:r>
      <w:r>
        <w:rPr/>
        <w:t>внутрішньомайданчикові  мережі теплопостачання вартістю 291 986,00 грн. (двісті дев’яносто одна тисяча  дев’ятсот  вісімдесят  шість гривень  00 копійок)</w:t>
      </w:r>
      <w:r>
        <w:rPr>
          <w:shd w:fill="FFFFFF" w:val="clear"/>
        </w:rPr>
        <w:t>; позамайданчикові мережі газопостачання  вартістю  95 530, 00 грн. ( дев’яносто  п’ять  тисяч  п’ятсот  тридцять  гривень 00 копійок)</w:t>
      </w:r>
      <w:r>
        <w:rPr>
          <w:shd w:fill="FFFFFF" w:val="clear"/>
          <w:lang w:val="en-US"/>
        </w:rPr>
        <w:t>;</w:t>
      </w:r>
      <w:r>
        <w:rPr>
          <w:shd w:fill="FFFFFF" w:val="clear"/>
        </w:rPr>
        <w:t xml:space="preserve"> </w:t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firstLine="900"/>
        <w:jc w:val="both"/>
        <w:rPr/>
      </w:pPr>
      <w:r>
        <w:rPr/>
        <w:t>- комунальному підприємству «Чорноморськводоканал» Чорноморської     міської   ради  Одеської  області  внутрішньомайданчикові  мережі водопостачання вартістю 122 365,00 грн. (сто двадцять дві  тисячі  триста шістдесят  п’ять  гривень            00 копійок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 xml:space="preserve">2.  Відділу освіти Чорноморської міської ради Одеської області та вищевказаним комунальним підприємствам  Чорноморської міської ради Одеської   провести  відповідні заходи щодо оформлення актів приймання-передачі майна, визначеного у пункті  1 цього рішення. 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3.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ів міського голови Пічахчі Л.В. та  Чумель  Н. І.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 В.Я.Хмельнюк</w:t>
      </w:r>
    </w:p>
    <w:sectPr>
      <w:type w:val="nextPage"/>
      <w:pgSz w:w="11906" w:h="16838"/>
      <w:pgMar w:left="1800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45:00Z</dcterms:created>
  <dc:creator>777</dc:creator>
  <dc:description/>
  <cp:keywords/>
  <dc:language>en-US</dc:language>
  <cp:lastModifiedBy>Oksana</cp:lastModifiedBy>
  <cp:lastPrinted>2017-06-02T10:56:00Z</cp:lastPrinted>
  <dcterms:modified xsi:type="dcterms:W3CDTF">2017-06-19T08:43:00Z</dcterms:modified>
  <cp:revision>5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 </dc:title>
</cp:coreProperties>
</file>