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1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комунальному підприємству "ЧОРНОМОРСЬКВОДОКАНАЛ" Чорноморської міської ради Одеської області дозволу на розробку проекту землеустрою щодо відведення в постійне користування земельної ділянки площею 0,0053 га за адресою: Одеська область, м. Чорноморськ,   вул. Приморська, 45-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2 березня 2017 року до Чорноморської міської ради Одеської області надійшло клопотання комунального підприємства "ЧОРНОМОРСЬКВОДОКАНАЛ" Чорноморської міської ради Одеської області про надання дозволу на розробку проекту землеустрою щодо відведення в постійне користування земельної ділянки площею 0,0053 га за адресою: Одеська область, м. Чорноморськ, вул. Приморська, 45-А для експлуатації будівлі каналізаційної насосної стан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123 Земельного кодексу Україн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комунальному підприємству "ЧОРНОМОРСЬКВОДОКАНАЛ" Чорноморської міської ради Одеської області дозвіл на розробку проекту землеустрою щодо відведення земельної ділянки площею 0,0053 га за адресою: Одеська область,                 м. Чорноморськ, вул. Приморська, 45-А для експлуатації будівлі каналізаційної насосної станції з подальшою передачею в постійне корист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84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5:00Z</dcterms:created>
  <dc:creator>Irina</dc:creator>
  <dc:description/>
  <cp:keywords/>
  <dc:language>en-US</dc:language>
  <cp:lastModifiedBy>Lilia</cp:lastModifiedBy>
  <cp:lastPrinted>2017-02-28T16:10:00Z</cp:lastPrinted>
  <dcterms:modified xsi:type="dcterms:W3CDTF">2017-06-20T05:43:00Z</dcterms:modified>
  <cp:revision>5</cp:revision>
  <dc:subject/>
  <dc:title> </dc:title>
</cp:coreProperties>
</file>