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29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540 га Шубіній Л.Б.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84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3 березня 2017 року до Чорноморської міської ради Одеської області надійшло клопотання Шубіної Л.Б. про затвердження проекту землеустрою щодо відведення земельної ділянки у власність площею 0,054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84.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6.01.2017 року № 18/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 адресою: Одеська область, м. Чорноморськ, сел. Олександрівка, вул. Центральна, 84                            для будівництва і обслуговування жилого будинку, господарських будівель і споруд (присадибна ділянка) з подальшою передачею у власність Шубіній Людмилі Борисівні.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Шубіній Людмилі Борисівні із земель житлової та громадської забудови Чорноморської міської ради Одеської області земельну ділянку                               площею 0,0540 га (кадастровий номер 5110800000:04:009:0107)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84.</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55:00Z</dcterms:created>
  <dc:creator>Irina</dc:creator>
  <dc:description/>
  <cp:keywords/>
  <dc:language>en-US</dc:language>
  <cp:lastModifiedBy>Lilia</cp:lastModifiedBy>
  <cp:lastPrinted>2016-10-29T23:53:00Z</cp:lastPrinted>
  <dcterms:modified xsi:type="dcterms:W3CDTF">2017-06-20T05:39:00Z</dcterms:modified>
  <cp:revision>5</cp:revision>
  <dc:subject/>
  <dc:title> </dc:title>
</cp:coreProperties>
</file>