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80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670" w:leader="none"/>
        </w:tabs>
        <w:ind w:right="411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несенні змін до договору оренди земельної ділянки площею 0,0456 га відповідно до витягу про нормативну грошову оцінку земельної ділянки з коефіцієнтом функціонального використання 0,7 за адресою: Одеська область,                    м. Чорноморськ, вул. Парусна, 9, яка перебуває в оренді у Липача Б.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30 березня 2017 року до Чорноморської міської ради Одеської області надійшло клопотання Липача Б.І. про внесення змін до договору оренди землі відносно нормативної грошової оцінки земельної ділянки площею 0,0456 га відповідно до витягу про нормативну грошову оцінку земельної ділянки від 29.03.2017 року № 280/86-17 з коефіцієнтом функціонального використання 0,7 за адресою: Одеська область,  м. Чорноморськ,                        вул. Парусна, 9. </w:t>
      </w:r>
    </w:p>
    <w:p>
      <w:pPr>
        <w:pStyle w:val="Normal"/>
        <w:jc w:val="both"/>
        <w:rPr/>
      </w:pPr>
      <w:r>
        <w:rPr>
          <w:rFonts w:cs="Times New Roman" w:ascii="Times New Roman" w:hAnsi="Times New Roman"/>
          <w:sz w:val="24"/>
          <w:szCs w:val="24"/>
          <w:lang w:val="uk-UA"/>
        </w:rPr>
        <w:tab/>
        <w:t>Земельна ділянка площею 0,0456 га передана в оренду Липачу Б.І.  відповідно до договору оренди землі  від 13 січня 2010 року № 041050800002.</w:t>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Щодо надходження плати за землю до бюджету міста Чорноморська у 2017 році» встановлено застосування витягів про нормативну грошову оцінку земельних ділянок, виданих до 01.01.2017 року, до затвердження нової нормативної грошової оцінки земель населених пунктів міста Чорноморська. </w:t>
      </w:r>
    </w:p>
    <w:p>
      <w:pPr>
        <w:pStyle w:val="Normal"/>
        <w:jc w:val="both"/>
        <w:rPr/>
      </w:pPr>
      <w:r>
        <w:rPr>
          <w:rFonts w:cs="Times New Roman" w:ascii="Times New Roman" w:hAnsi="Times New Roman"/>
          <w:sz w:val="24"/>
          <w:szCs w:val="24"/>
          <w:lang w:val="uk-UA"/>
        </w:rPr>
        <w:tab/>
        <w:t>Керуючись 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 xml:space="preserve">Відмовити у внесенні змін до договору оренди землі відносно нормативної грошової оцінки земельної ділянки площею 0,0456 га (кадастровий номер 5110800000:02:015:0040), яка перебуває в оренді у Липача Богдана Івановича, за адресою: Одеська область, м. Чорноморськ, вул. Парусна, 9 для розташування Бізнес-центру відповідно до витягу про нормативну грошову оцінку земельної ділянки від 29.03.2017 року № 280/86-17 з коефіцієнтом функціонального використання 0,7. </w:t>
      </w:r>
    </w:p>
    <w:p>
      <w:pPr>
        <w:pStyle w:val="Normal"/>
        <w:tabs>
          <w:tab w:val="clear" w:pos="720"/>
          <w:tab w:val="left" w:pos="1134" w:leader="none"/>
          <w:tab w:val="left" w:pos="1985" w:leader="none"/>
        </w:tabs>
        <w:ind w:right="1"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 xml:space="preserve"> </w:t>
        <w:tab/>
        <w:tab/>
        <w:tab/>
        <w:tab/>
        <w:tab/>
        <w:tab/>
        <w:t xml:space="preserve">        В.Я.Хмельнюк</w:t>
      </w:r>
    </w:p>
    <w:sectPr>
      <w:type w:val="nextPage"/>
      <w:pgSz w:w="11906" w:h="16838"/>
      <w:pgMar w:left="1560" w:right="710"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3:40:00Z</dcterms:created>
  <dc:creator>Irina</dc:creator>
  <dc:description/>
  <cp:keywords/>
  <dc:language>en-US</dc:language>
  <cp:lastModifiedBy>Lilia</cp:lastModifiedBy>
  <cp:lastPrinted>2017-04-24T11:25:00Z</cp:lastPrinted>
  <dcterms:modified xsi:type="dcterms:W3CDTF">2017-06-20T06:25:00Z</dcterms:modified>
  <cp:revision>3</cp:revision>
  <dc:subject/>
  <dc:title> </dc:title>
</cp:coreProperties>
</file>