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Крижановській З.К. на перепланування  нежитлового вбудовано-прибудованого приміщення по  вул.Героїв Сталінграду,1-Г/214-Н в м.Іллічівську 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Крижановської З.К. про  надання дозволу на  перепланування нежитлового вбудовано-прибудованого приміщення по  вул.Героїв Сталінграду,1-Г/214-Н в м.Іллічівську, враховуючи проект, узгодження ДП «Моноліт-Сервіс»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Крижановській Зінаїді Кузьмівні  </w:t>
      </w:r>
      <w:r>
        <w:rPr>
          <w:szCs w:val="24"/>
        </w:rPr>
        <w:t xml:space="preserve">перепланування </w:t>
      </w:r>
      <w:r>
        <w:rPr/>
        <w:t xml:space="preserve">нежитлового вбудовано-прибудованого приміщення по  вул.Героїв Сталінграду,1-Г/214-Н в м.Іллічівську  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5:00Z</dcterms:created>
  <dc:creator>ПОЛЬЗОВАТЕЛЬ</dc:creator>
  <dc:description/>
  <cp:keywords/>
  <dc:language>en-US</dc:language>
  <cp:lastModifiedBy>Admin</cp:lastModifiedBy>
  <cp:lastPrinted>2013-04-05T10:54:00Z</cp:lastPrinted>
  <dcterms:modified xsi:type="dcterms:W3CDTF">2013-04-05T07:55:00Z</dcterms:modified>
  <cp:revision>2</cp:revision>
  <dc:subject/>
  <dc:title>                                           </dc:title>
</cp:coreProperties>
</file>