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443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фізичній особі-підприємцю Соколову Є.М. на      розташування  банерів для розміщення зовнішньої реклами по вул.Леніна,18 в с.Малодолинському м.Іллічівська, строком  на п’ять років</w:t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Розглянувши клопотання  фізичної особи-підприємця Соколова Є.М. про надання дозволу на  розташування паркану з  банерами для розміщення зовнішньої реклами по вул.Леніна,18 в с.Малодолинському м.Іллічівська, строком  на п’ять років,  </w:t>
      </w:r>
      <w:r>
        <w:rPr>
          <w:bCs/>
          <w:sz w:val="24"/>
          <w:lang w:val="uk-UA"/>
        </w:rPr>
        <w:t xml:space="preserve">враховуючи узгодження Малодолинської сільської адміністрації, Державтоінспекції, </w:t>
      </w:r>
      <w:r>
        <w:rPr>
          <w:sz w:val="24"/>
          <w:lang w:val="uk-UA"/>
        </w:rPr>
        <w:t>управління архітектури та містобудування, комунальних служб міста,  керуючись статею 14 Закону України «Про основи містобудування» та статтями 31, 52 Закону України «Про місцеве самоврядування в Україні»,</w:t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комітет Іллічівської міської ради   вирішив :</w:t>
      </w:r>
    </w:p>
    <w:p>
      <w:pPr>
        <w:pStyle w:val="TextBody"/>
        <w:ind w:right="-9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1. Дозволити </w:t>
      </w:r>
      <w:r>
        <w:rPr>
          <w:sz w:val="24"/>
          <w:lang w:val="uk-UA"/>
        </w:rPr>
        <w:t>фізичній особі-підприємц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>Соколову Євгену Миколайовичу   розташування  паркану з  банерами для розміщення зовнішньої реклами по вул.Леніна,18 в с.Малодолинському м.Іллічівська, строком на п’ять років,   з дотриманням  вимог діючих Законів України  “Про захист суспільної моралі ” від 20.11.2003р. № 1296-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 xml:space="preserve">, своєчасній заміні реклами при пошкодженні та обов’язкового демонтажу рекламоносіїв при закінченні терміну дії  дозволів на розміщення зовнішньої реклами.  </w:t>
      </w:r>
      <w:r>
        <w:rPr>
          <w:bCs/>
          <w:sz w:val="24"/>
          <w:lang w:val="uk-UA"/>
        </w:rPr>
        <w:t xml:space="preserve"> </w:t>
      </w:r>
    </w:p>
    <w:p>
      <w:pPr>
        <w:pStyle w:val="Normal"/>
        <w:ind w:right="-4395"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1200" w:right="-4395" w:hanging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Контроль за виконанням  цього  рішення  покласти   на   першого  заступника </w:t>
      </w:r>
    </w:p>
    <w:p>
      <w:pPr>
        <w:pStyle w:val="Normal"/>
        <w:ind w:right="-4395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місь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и  Биченка С.Я.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                                                                                         В.Я. Хмельнюк  </w:t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2:00Z</dcterms:created>
  <dc:creator>ПОЛЬЗОВАТЕЛЬ</dc:creator>
  <dc:description/>
  <cp:keywords/>
  <dc:language>en-US</dc:language>
  <cp:lastModifiedBy>Admin</cp:lastModifiedBy>
  <cp:lastPrinted>2013-04-08T15:45:00Z</cp:lastPrinted>
  <dcterms:modified xsi:type="dcterms:W3CDTF">2013-04-08T12:46:00Z</dcterms:modified>
  <cp:revision>4</cp:revision>
  <dc:subject/>
  <dc:title>                                           </dc:title>
</cp:coreProperties>
</file>