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Козаченку Є.В. </w:t>
      </w:r>
      <w:r>
        <w:rPr>
          <w:lang w:val="ru-RU"/>
        </w:rPr>
        <w:t xml:space="preserve">на </w:t>
      </w:r>
      <w:r>
        <w:rPr/>
        <w:t xml:space="preserve">перепланування квартири № 41 в житловому будинку по вул. Данченка,2  в м.Іллічівську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1.11.2013 року вх.№1-К-3004 надійшло </w:t>
      </w:r>
      <w:r>
        <w:rPr/>
        <w:t xml:space="preserve">клопотання  гр. Козаченка Є.В. про надання дозволу на   перепланування квартири № 41 в житловому будинку по вул. Данченка,2  в м.Іллічівську, враховуючи проект, узгодження  комунального підприємства “Міське управління житлово-комунального господарства ” , управління архітектури та містобудування Іллічівської міської ради, технічний  паспорт, виданий Іллічівським  бюро   технічної  інвентаризації    від  23.09.2002  року ( реєстровий номер  54-ПР7-26; 54-ПР20-44)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Козаченку Євгену Валерійовичу перепланування  квартири № 41 в житловому будинку по вул. Данченка,2  в м.Іллічівськ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5:00Z</dcterms:created>
  <dc:creator>ПОЛЬЗОВАТЕЛЬ</dc:creator>
  <dc:description/>
  <cp:keywords/>
  <dc:language>en-US</dc:language>
  <cp:lastModifiedBy>Admin</cp:lastModifiedBy>
  <cp:lastPrinted>2013-11-06T11:35:00Z</cp:lastPrinted>
  <dcterms:modified xsi:type="dcterms:W3CDTF">2013-11-06T09:35:00Z</dcterms:modified>
  <cp:revision>2</cp:revision>
  <dc:subject/>
  <dc:title>                                           </dc:title>
</cp:coreProperties>
</file>