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 xml:space="preserve">Про присвоєння адреси житловому будинку  по вул.Героїв Сталінграду,11-Б в м.Іллічівську, власником якого є  ТОВ БФ </w:t>
      </w:r>
      <w:r>
        <w:rPr>
          <w:lang w:val="ru-RU"/>
        </w:rPr>
        <w:t>“</w:t>
      </w:r>
      <w:r>
        <w:rPr/>
        <w:t>Моноліт</w:t>
      </w:r>
      <w:r>
        <w:rPr>
          <w:lang w:val="ru-RU"/>
        </w:rPr>
        <w:t>”,</w:t>
      </w:r>
      <w:r>
        <w:rPr/>
        <w:t xml:space="preserve"> та квартирам у даному будинк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7.09.2013 року вх.№1-016-2471 надійшло </w:t>
      </w:r>
      <w:r>
        <w:rPr/>
        <w:t>клопотання  товариства з обмеженою відповідальністю будівельної фірми «Моноліт» про  присвоєння адреси житловому будинку  по вул.Героїв Сталінграду,11-Б в м.Іллічівську, власником якого є  ТОВ БФ “Моноліт”, та квартирам у даному будинку, враховуючи довідку комунального підприємства “Бюро технічної інвентаризації ” м.Іллічівська від 28.10.2013р. № Д-729, рішення Іллічівської міської ради від 22.02.2013р. №295-</w:t>
      </w:r>
      <w:r>
        <w:rPr>
          <w:lang w:val="en-US"/>
        </w:rPr>
        <w:t>VI</w:t>
      </w:r>
      <w:r>
        <w:rPr/>
        <w:t xml:space="preserve">, акт державної приймальної комісії про прийняття в експлуатацію закінченого будівництвом об’єкта  готовності об’єкта, зареєстрованого інспекцією архітектурно - будівельного контролю м. Іллічівська від 16.03.2006 року № 110, договір оренди земельної ділянки площею 1,06 від 23.02.2006р., керуючись  статтями 26, 37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будинку, власником якого є ТОВ БФ «Моноліт»,  присвоїти  адресу: м.Іллічівськ,   вул. Героїв Сталінграду, № 11-Б,  а квартирам  номери  № 1-15, №15-А, №15-Б, №16-30, №30-А,  №30-Б, </w:t>
      </w:r>
      <w:r>
        <w:rPr>
          <w:lang w:val="ru-RU"/>
        </w:rPr>
        <w:t xml:space="preserve"> </w:t>
      </w:r>
      <w:r>
        <w:rPr/>
        <w:t xml:space="preserve">№31-47. 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8:00Z</dcterms:created>
  <dc:creator>ПОЛЬЗОВАТЕЛЬ</dc:creator>
  <dc:description/>
  <cp:keywords/>
  <dc:language>en-US</dc:language>
  <cp:lastModifiedBy>Admin</cp:lastModifiedBy>
  <cp:lastPrinted>2013-10-29T11:55:00Z</cp:lastPrinted>
  <dcterms:modified xsi:type="dcterms:W3CDTF">2013-10-29T09:55:00Z</dcterms:modified>
  <cp:revision>4</cp:revision>
  <dc:subject/>
  <dc:title>                                           </dc:title>
</cp:coreProperties>
</file>