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42" w:hanging="0"/>
        <w:rPr/>
      </w:pPr>
      <w:r>
        <w:rPr/>
        <w:t>Про присвоєння адреси квартир</w:t>
      </w:r>
      <w:r>
        <w:rPr>
          <w:lang w:val="ru-RU"/>
        </w:rPr>
        <w:t>ам</w:t>
      </w:r>
      <w:r>
        <w:rPr/>
        <w:t>, улаштованим в результаті реконструкції та розподілу квартири № 187 по провулку Хантадзе,4 в м.Іллічівську, яка належить гр.Колоніченку І.І., на три окремі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Розглянувши клопотання  гр.Колоніченка І.І. від 04.06.2013 року вх..№ 1-К-1382  про  присвоєння адреси квартирам,  улаштованим в результаті реконструкції та розподілу квартири № 187 по провулку Хантадзе, 4 в м.Іллічівську, на три окремі , враховуючи довідки комунального підприємства «Бюро технічної інвентаризації» м.Іллічівська від 30.05.2013р. № Д-503,  03.06.2013р. №№ Д-509,502, рішення Іллічівської міської ради від 22.02.2013р. №295-</w:t>
      </w:r>
      <w:r>
        <w:rPr>
          <w:lang w:val="en-US"/>
        </w:rPr>
        <w:t>VI</w:t>
      </w:r>
      <w:r>
        <w:rPr/>
        <w:t>, рішення Іллічівського міського суду  від 16.05.2013року, технічний паспорт, виданий комунальним підприємством “Бюро технічної інвентаризації ” від 08.05.2013 року ( інвентарний номер 22933, реєстровий номер 714-И- 23-99),  керуючись  статтями 26, 37, 52 Закону України «Про місцеве самоврядування в Україні»,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>
          <w:lang w:val="ru-RU"/>
        </w:rPr>
      </w:pPr>
      <w:r>
        <w:rPr/>
        <w:t xml:space="preserve">           </w:t>
      </w:r>
      <w:r>
        <w:rPr/>
        <w:t xml:space="preserve">1. Квартирам, улаштованим в  результаті  реконструкції  та розподілу  квартири </w:t>
      </w:r>
    </w:p>
    <w:p>
      <w:pPr>
        <w:pStyle w:val="2"/>
        <w:ind w:right="-4395" w:hanging="0"/>
        <w:rPr/>
      </w:pPr>
      <w:r>
        <w:rPr/>
        <w:t xml:space="preserve">№ </w:t>
      </w:r>
      <w:r>
        <w:rPr/>
        <w:t>187 по провулку Хантадзе,</w:t>
      </w:r>
      <w:r>
        <w:rPr>
          <w:lang w:val="ru-RU"/>
        </w:rPr>
        <w:t xml:space="preserve"> № </w:t>
      </w:r>
      <w:r>
        <w:rPr/>
        <w:t>4 в м.Іллічівську</w:t>
      </w:r>
      <w:r>
        <w:rPr>
          <w:lang w:val="ru-RU"/>
        </w:rPr>
        <w:t xml:space="preserve">, яка належить </w:t>
      </w:r>
      <w:r>
        <w:rPr/>
        <w:t>гр.</w:t>
      </w:r>
      <w:r>
        <w:rPr>
          <w:lang w:val="ru-RU"/>
        </w:rPr>
        <w:t xml:space="preserve"> Колоніченку Ігорю Іллічу</w:t>
      </w:r>
      <w:r>
        <w:rPr/>
        <w:t>, на три окремі, присвоїти адрес</w:t>
      </w:r>
      <w:r>
        <w:rPr>
          <w:lang w:val="ru-RU"/>
        </w:rPr>
        <w:t>и</w:t>
      </w:r>
      <w:r>
        <w:rPr/>
        <w:t>: м.Іллічівськ, провулок Хантадзе, №4, кв.187,  м.Іллічівськ, провулок Хантадзе, №4, кв.187-А та м.Іллічівськ, провулок Хантадзе, №4, кв.187-Б.</w:t>
      </w:r>
    </w:p>
    <w:p>
      <w:pPr>
        <w:pStyle w:val="Normal"/>
        <w:ind w:right="-4395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395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395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55:00Z</dcterms:created>
  <dc:creator>ПОЛЬЗОВАТЕЛЬ</dc:creator>
  <dc:description/>
  <cp:keywords/>
  <dc:language>en-US</dc:language>
  <cp:lastModifiedBy>Admin</cp:lastModifiedBy>
  <cp:lastPrinted>2013-07-02T16:41:00Z</cp:lastPrinted>
  <dcterms:modified xsi:type="dcterms:W3CDTF">2013-07-02T13:42:00Z</dcterms:modified>
  <cp:revision>6</cp:revision>
  <dc:subject/>
  <dc:title>                                           </dc:title>
</cp:coreProperties>
</file>