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6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Черних К.О. на розробку проекту землеустрою щодо відведення у власність земельної ділянки площею 0,0789 га за адресою: Одеська область, м. Чорноморськ,                вул. Набережна, 3-А для будівництва і обслуговування жилого будинку, господарських будівель і споруд (присадибна ділянка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0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Черних К.О. про надання дозволу на розробку проекту землеустрою щодо відведення у власність земельної ділянки площею 0,0789 га за адресою: Одеська область, м. Чорноморськ, вул. Набережна, 3-А для будівництва і обслуговування жилого будинку, господарських будівель і споруд (присадибна ділянка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ідповідно до листа управління архітектури та містобудування від 24.04.2017 року № 011-183 генеральний план земельної ділянки за адресою: Одеська область,                            м. Чорноморськ, вул. Набережна, 3-А, виконаний комунальним підприємством «Чорноморське проектно-виробниче архітектурно-планувальне бюро» Чорноморської міської ради Одеської області від 20.03.2017 року в М1:500, скасований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генеральному плану                      м. Чорноморська, на підставі статей 12, 118, 121, 122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Черних Катерині Олегівні у наданні дозволу на розробку проекту землеустрою щодо відведення земельної ділянки площею 0,0789 га за адресою: Одеська область, м. Чорноморськ, вул. Набережна, 3-А для будівництва і обслуговування жилого будинку, господарських будівель і споруд (присадибна ділянка) для подальшої передачі у власність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25:00Z</dcterms:created>
  <dc:creator>EW/LN/CB</dc:creator>
  <dc:description/>
  <cp:keywords>Ethan</cp:keywords>
  <dc:language>en-US</dc:language>
  <cp:lastModifiedBy>Lilia</cp:lastModifiedBy>
  <cp:lastPrinted>2017-04-26T14:52:00Z</cp:lastPrinted>
  <dcterms:modified xsi:type="dcterms:W3CDTF">2017-06-20T06:54:00Z</dcterms:modified>
  <cp:revision>10</cp:revision>
  <dc:subject/>
  <dc:title>Ethan Frome</dc:title>
</cp:coreProperties>
</file>