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Сікура І.Л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.Сікури І.Л. про  присвоєння адреси житловому будинку з господарчими будівлями та спорудами, які  розташовані на земельній ділянці  загальною площею 0,0753 га ( державний акт на право власності на земельну ділянку серія ЯГ № 937842 від 24.10.2006р.) по вул.Радісній,3-А в с.Бурлача Балка м.Іллічівська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     ДАБК  в  Одеській  області  від  27.02.2013р. № ОД 142130580183, довідку комунального підприємства «Бюро технічної інвентаризації» м.Іллічівська від 21.03.2013р. № Д-227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Сікура  Ігор  Леонідович,  присвоїти  адресу:   м.Іллічівськ,   с.Бурлача  Балка, </w:t>
      </w:r>
    </w:p>
    <w:p>
      <w:pPr>
        <w:pStyle w:val="2"/>
        <w:ind w:right="-4253" w:hanging="0"/>
        <w:rPr/>
      </w:pPr>
      <w:r>
        <w:rPr/>
        <w:t>вул.Радісній,</w:t>
      </w:r>
      <w:r>
        <w:rPr>
          <w:lang w:val="en-US"/>
        </w:rPr>
        <w:t xml:space="preserve"> </w:t>
      </w:r>
      <w:r>
        <w:rPr>
          <w:lang w:val="ru-RU"/>
        </w:rPr>
        <w:t xml:space="preserve">№ </w:t>
      </w:r>
      <w:r>
        <w:rPr/>
        <w:t xml:space="preserve">3-А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56:00Z</dcterms:created>
  <dc:creator>ПОЛЬЗОВАТЕЛЬ</dc:creator>
  <dc:description/>
  <cp:keywords/>
  <dc:language>en-US</dc:language>
  <cp:lastModifiedBy>Admin</cp:lastModifiedBy>
  <cp:lastPrinted>2013-04-25T12:18:00Z</cp:lastPrinted>
  <dcterms:modified xsi:type="dcterms:W3CDTF">2013-04-25T09:19:00Z</dcterms:modified>
  <cp:revision>4</cp:revision>
  <dc:subject/>
  <dc:title>                                           </dc:title>
</cp:coreProperties>
</file>